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trum : functions on pitch and comp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reate 2 functions, one for com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pitch fa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