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flower is to Jones as Wess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if that makes any s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