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786266332"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313127743"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325912578"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223407651"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622432522"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