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706822087"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076544757"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13385646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799839095"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554757039"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