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1847186444"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1046387489"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1984089128"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409562396"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