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761810183"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913347154"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098367975"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