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documentation is by no means complete at this point.  Plea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work in progress.  All of the analysis/processing techniqu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 are well-known to those who work with computer-generated sound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other specific information about each of them would overly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document, so they are only described briefly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for those who wish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Views (m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is an editing, processing, and analyzing tool for digitize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binary data.  It is built upon the InterViews X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in the X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has three different types of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clude all standard X application arguments like -fn, -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 MiX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ju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place, which causes the windows to map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otwidth, which determines the width in pixels of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f these, and they must immediately follow each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kip N, where 'N' is the number of seconds to skip 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uration M, where 'M' is the duration in seconds to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kip defaults to 0, and -duration defaults to the entir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"mxv 1st.snd -skip 3.5 2nd.snd -duration 5.0" will skip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into 1st.snd, and read from there to the end, and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5 seconds of 2nd.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ased on the MVC (Model-View-Controller) paradigm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hat this means is that every chunk of data being edi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a digital sound, an amplitude envelope, a linear-predictive co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s represented in the program as a type of object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is means you) interact with this model via another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view lets you "see" the model, that is, it displays the mode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at that makes sense of the values, usually as a graph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odel can have any number of views associated with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in that they are providing "windows" into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re will always be at least one view;  when the last op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odel will be destroyed, usually after having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MVC paradigm, the controller,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e communication between the model and its view(s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vs.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xv stores all the data being edited in virtual mem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ading and writing to disk), each view or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a corresponding file on disk.  When any on-disk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, it is displayed as a single view with the file's name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windows may exist which have never been written to di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associated file), or multiple views of a singl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Between the time a file is read by mxv and the tim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written out to a file, it is better to think in terms of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data file available for editing is the soundfile. 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soundfiles with IRCAM-style, native NeXT, Sun (au), AIFF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format headers.  Soundfiles can have 1, 2, or 4 channels, an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ormats of 8-bit linear, 8-bit mulaw, 16-bit linear, or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 Compressed data formats (other than mulaw) are not readable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Graphic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ata that may be edi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File Suffi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</w:t>
        <w:tab/>
        <w:tab/>
        <w:t>.lpc</w:t>
        <w:tab/>
        <w:tab/>
        <w:t>Analysis data from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.pt</w:t>
        <w:tab/>
        <w:tab/>
        <w:t>Pitch Track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>.evp</w:t>
        <w:tab/>
        <w:tab/>
        <w:t>General purpose data curves, stor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ab/>
        <w:t>.fft</w:t>
        <w:tab/>
        <w:tab/>
        <w:t>"Time Slice" Fast Fourier Transform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</w:t>
        <w:tab/>
        <w:tab/>
        <w:t>.i or .pv</w:t>
        <w:tab/>
        <w:t>Phase Vocoder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no suffixes, or other suffixes, will be read (or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s soundfiles.  If the "read raw file" option is set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options menu command, mxv will attempt to read files withou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information you supply, and based on the file suffix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file with a .lpc suffix will be interpreted as a raw LPC dat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upon data objects involve taking a portion of on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.  Sometimes it will be spliced in, sometimes mixed in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of combining.  In this document, the object being taken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ource, and the object being added to is the targe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in mxv is as follows:  Using the mouse, the us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 of a view (displays it in reverse video)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  The technique for doing this is explained later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ome other view, and again using the mouse, sets an edit po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user then performs a "splice in" operation in this wind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he target of the operation, and the previous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(e.g. scaling) involves only a single view, then that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and there is no source.  In these cases, the targe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lection.  For example, if the user wished to scale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e/she would highlight (select) a portion of the visible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hrase" from the available modifying command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place upon the current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and source formats differ in their maximum amplitu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ixing a floating point sound into a short integer s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will be scaled to match the target in the following way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fixed maximum amplitudes, the ratio of signal amp to maximum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  Otherwise (for floating point and double-precis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signal amp to max amp for the file will be mapped --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 with an amp of 100,000 from a file with a max of 300,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to .30 of the target file's maximum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aveform) view window has a horizontal scroll ba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ndicated the portion of the data currently visi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buttons has a different effect when clicked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Scroll 1/4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</w:t>
        <w:tab/>
        <w:tab/>
        <w:t>Scroll 1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croll to the location in the file indicated by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ither end will scroll 1/4 page, or 1 page if shift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olution is determined by the horizontal and vertical zo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may also be set directly via the view menu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can be used in combination with the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>Vertic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>Vertic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Horizont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>Horizont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window manager interactions, the arrow keys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lect editing points is with the mouse.  In all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mouse butt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:</w:t>
        <w:tab/>
        <w:t>set insert point (or beginning of edit)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:</w:t>
        <w:tab/>
        <w:t>set end of edit region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:</w:t>
        <w:tab/>
        <w:t>select entir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key modify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Mouse:</w:t>
        <w:tab/>
        <w:t>continuously update insert time and durati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 amplitude for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Mouse:</w:t>
        <w:tab/>
        <w:t>continuously update selection time and d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Mouse:</w:t>
        <w:tab/>
        <w:t>select visible portion of data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hift&gt; key is held down with any of the described combinatio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hat is under the cursor will be selected.  Without it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, the currently curren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the numerical values will be displayed in the pane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display panel (regardless of whether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 or not).  Edit points may also be set via the Set Insert Poi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gion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insert point or region may be shifted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one unit using the 'l' and 'h' keys, respectively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'vi' editor commands.  A "unit" is defined as one horizont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data frame, whichever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elected (highlighted) region may be expanded or shrun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unit using the '+' and '-' keys (do not use the &lt;shift&gt;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).  Also, the selected region may be "collapsed" into an insert 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the region, using the &lt;delete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v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are available depending on the type of data being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have the view, file, edit, display,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all commands relating to the visual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(new view of current model) with the displ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currently current selection to fill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play to view th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ame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desired horizontal frame or sa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ertical scaling to its default (starting)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submenu with commands for switching the display betwe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successive channels of the data displayed in stacked graph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mode (cascade display of amplitudes of all channel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).  This latter mode may only be used on files with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submenu with channel display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displaying the internal copy buff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 it.  This buffer is filled via the copy command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splice 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is window.  If this is the last remaining view of a model,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rn you if there are unsaved changes to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urrent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views of all models and exit program. Mxv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sav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Vi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nnel view windows, these commands affect the number of 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and visible in the view.  In frame view mode, these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display, because each visible horizontal plot repres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a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specific set of channel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xt available channel to the displayed channel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hannels, 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highest displayed channel from the display. No effect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n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channel display up or down by one increment.  For ex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0 and 1 were displayed, choosing shift up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1 and 2.  Causes horizontal shift in cascade display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f no additional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nter a directory nam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pening/saving the curr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reate an empty file in memory (not written to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use.  Appropriate information for each data typ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menu for creating a new file of selected 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.. which always creates the same type as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 open panel to let user choose another file to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 to open can be set for each data type via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dir command (see above) or the X resource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enter an amount of time (measured in seconds) to sk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reading, and/or a duration of time to read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always 0 inskip, total duration.  If a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i.e., nonzero inskip and/or partial dura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mxv with a new name constructed from the string "tmp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skip and duration values, followed b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possibility of accidentally over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aw (headerless) file is opened, a dialog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the user for information about this file.  Mxv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he validity of this information, so be careful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rbitrary-sized amounts of data to be skipped (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ypes, for instance) prior to reading data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of any inskip time that migh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anel.  Users may also specify whether the byte order of thi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eed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)write file to disk.  If file is tmp or untitled file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name via the "save to" command. 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with the same header format as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file to a new name.  The user may choose the typ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ny) used to write a new data file.  NOTE:  If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, that file's header format will always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ead file from disk, undoing all changes since the last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File must have been saved to disk at least onc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(i.e., temp files and untitled files cannot be re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new name for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dit a text comment for data files.  This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file header on disk.  A text edito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which the current comment (if any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, the changes can be saved by selecting "save comme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.  NOTE:  This only works for soundfiles,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window with all appropriate data about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ample rate, length, file size in Megabyte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insert point.  This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antization" of the insert point due to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selection.  Also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as in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a new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buffer and then erases (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(zeroes) region WITHOUT storing it in buffer.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buffer and then spl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original file, i.e., 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on and moves the remainder to the left.  Note:  Mxv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ing out of the entire file.  Minimum file length i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es out the region WITHOUT storing it.  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contents of the global buffer or current source,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(destructively writes) the contents of the global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ource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mbine two segments with a crossfaded overlap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a curve from a set of predefined choice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om a .evp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the global buffer or current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, shifting the contents to the right. Opposite of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for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current selection by an amplitu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amplitude values of the selected region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envelope.  If no source is currently selected,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the current sele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s the current selection by either an equal-temp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-octave interval, or by any frequency ratio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a new window -- the original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h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Fil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lice in any number of seconds worth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at the inse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s amplitude values of current selection between 1.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converting sounds into control envelop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arned if attempting this on a non-floating-poi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ould turn the data into random 1's, 0's and -1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s selection to the right by any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C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fixed offset to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sharp filter to remove all frequencies below 20 hz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ving LF rum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first-order (one pole)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second-order (two pole)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  Center frequency, bandwidth ("Q"), 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comb filter.  Value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enter frequency in hz. or as a loop (delay)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" of the filter is measured as the time it takes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fall by 60 db.  NOTE:  This routine, like the trans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s output in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variable-length elliptic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apable of very sharp rolloff curves, and may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, low, or bandpass filter with variable stopband ri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band cutoff is the frequency at which the rolloff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band cutoff is the frequency at which the amplitu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by the value given in the stopband attenuation field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opband is greater than the passband, a low-pass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otherwise a high-pass filter will be created.  The sharp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ter is infinitely variable through changes in the pas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and, and attenuation.  If the bandpass stopband is non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as the max attenuation point for the side of a bandpass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t by the stopband.  The ripple factor determines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debands which are an unavoidable part of any filter.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produce bigger and slow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or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previously created Linear Predictive Coding datafile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-varying format filter to the current selection.  A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LPC datafile must be selected first, followed by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gion in a sound to be filtered.  Note:  This filter ofte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plitudes, and is best performed upon a floating-point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nalysis menu, below, and Appendix B for more information about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Othe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fixed lowpass filter to data -- f(x) = .5x + .5(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phrase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o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cale selected region to fit betwee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nd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add DC offset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transpose", above, but specified as ratio or as new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channe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Sty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graph may be displayed in either a continuous line grap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 bar graph.  The bar graph is useful for display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riz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cale for waveform may be shown in either tim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), frame numbers (sample numbers for sounds), or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(see "Scale Options" in options menu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fram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-style frame display's horizontal axis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requency or band (channel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(y) axis, which is always amplitude,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linear (amplitude) mode or log (decibel)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useful for examining fft and phase voco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ides the commands listed below, each data type has its ow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its data-specific menu (i.e., under the "Sound" menu fo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Resca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submenu allowing user to disable the normal peak re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fter every editing operation.  This will spee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, but will not update the vertical sca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global program options.  Many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table via a .Xdefaults file (see mxv X resourc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Beep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beep level relative to the base level set f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the xset man page).  Note:  The beep cannot be shut off he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xset b off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Panels Ignore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Place Window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indow managers which offer a choice, window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n a staggered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options regarding vertical and horizontal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only settable option is the SMPTE frame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user can choose any of the standard SMPTE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feature is still in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uset to set options regarding files and directories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also settable via a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Raw (Headerless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on, mxv will attempt to read files without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upon the information you supply, and based on the fil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, a raw file with a .lpc suffix will be interpreted as a raw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ile).  It will also attempt to reread all unreadabl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r without read permission) files as raw files.  See the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bove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Recall Browse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et to YES, each subsequent open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ever was the last directory from which a file was read,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ing you to the default directory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types have specific menus for editing/processing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current selection through the machine's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ound into currently selected region.  Thi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ype is compatible with the conver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the current play or record operation, if any (Se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ound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for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 the soundfile to determine the current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eak amplitude of the file to +-32767 (for mu-law &amp;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s), +-1.0 (for float samps), and +-127 (actually 0 - 255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s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nvert file from one format to another, i.e.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short int or short int to 8-bit mu-law.  File nam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ffix appended to show it 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sampling rate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Synthesis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Conver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sounds, including sampling rat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header format.  These defaults will be used in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" panel and the "New Sound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hesis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nthesis techniques require a "source" selection to be ma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ata controlling the synthesis) and a "target" selec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portion of a sound into which you wish to synthesize ne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voiced threshold is the frame error value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thesized sound will be entirely pitched material;  the un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is the frame error value above which it wi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itched (noise) material.  The pitched/unpitched rati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of the mix -- the default is a good starting poi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Vocoder data.  See Appendix 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ARC, S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show the choice of D/A conver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converter parameters such as record and pla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converter to its pre-initialized state.  This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nverter initial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nalysis techniques that involve frame rates and offsets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orks as follows:  if the frame rate value is left at zero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me offset will be used.  If the frame rate value is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fset value will be ignored, and will be set to samplerate/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xamp samp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sor to the location of the peak samp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mplitud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n N-point amplitude envelope curve from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s may be linear, RMS, or decibel.  This will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data ty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Fast-Fourier Transform on a selected region with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nd frame offsets.  This FFT display is for analysi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cannot currently be used for any other purpose in MiX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Linear-Predictive Coding analysis on the selected reg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LPC program developed by Paul Lansky at Princet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ill let you set the number of poles and the fr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.  See appendix B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it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pitch tracking analysis on the selected region. 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to approx. 10% about and below the exp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s.  The RMS amplitudes of the fram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tracking information is used in conjunction with LPC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channel (channel 2) is usually merged into the 4th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LPC data file (see the merge pitch data command under LP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s a Phase Vocoder analysis on the selected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ame size is the number of samples to analyze per fra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will give more precise spectral peaks, but ten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urred sounds if the timbre changes quickly.  Input frame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samples to shift over for each frame.  Thi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size/8 unless a non-unity time scaling factor is used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if nonzero, sets the offset to samplerate/framera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scaling factor, if non-unity, changes the frame offse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increase the number of frames per second by a given fact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hen a sound is resynthesized, it can be stretched by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factor without significant windowing distortion.  See append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C menu (LPC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stabilization algorithm on the entire datafil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all frames with unstable coefficients, i.e.,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infinite amplitudes during resynthesis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n envelope window displaying the relativ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each filter frame as it is interpo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(10 frames per original). This is useful for detecting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form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more elaborate fast-Fourier transform of each fr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nt peaks of each filter frame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pi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pitch channel information from a Pitch Track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ourth channel of the LPC data file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LPC analyzer does not do this on its own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, the pitch analysis should be from the sam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s the LPC analysis, with the same frame offset or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itch devi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amount of pitch variance around the average pitch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justed.  A threshold is entered first;  fram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s exceeding this value will be ignored by the proc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ually unpitched frames.  This allows you to effectively smo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ggerate the inflections within a given pit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value of the sample rate for th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of occas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lpc data files, including frame rat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ter poles, and header format.  These default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to" panel and the "New LPC Data" panel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 will be set to the default sound sampling r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menu (Pitch Track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by pitch interv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oc menu (Phase Vocoder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multiply any portion of the Phase Vocoder analysi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factor, effectively transposing that por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nvelope may be used to map this factor, if desired.  A new p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ill be created by this command, and the origi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the previous command, but the shift factor varie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requency, converting harmonic spectra into enharmon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velope may be used to map this factor, if desired.  A new p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by this command, and the original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o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elope menu (Envelo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ear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linear slope over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onential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ponential curve.  The user can select the expon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exist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  <w:tab/>
        <w:t>Mxv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uild on top of the InterViews toolkit.  As with other X toolk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source values may be set by includ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or .Xdefaults file (see X windows manuals for a ful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).  This diagram shows the toolkit hierarchy within mx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low are in addition to all those that are available for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editor:  I realize this is VERY complicated --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tion from the InterViews manual here to help explain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everything should be sufficient for now.</w:t>
        <w:tab/>
        <w:t>-DAS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background color of the horizontal scale in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window to Blue, put a line like the following in your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*LPCWindow*HScale*HorizontalScale*background: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resource can be set on the command line using the -xr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xv -xrm "*LPCWindow*HScale*HorizontalScale*background: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ourc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("Specific Instanc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ourceName:    [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utoPlaceWindows: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rowserUseLastPath: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RawFiles:    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WindowDisplayChannels: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PCWindowDisplayChannels: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itch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FT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velope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vocWindowDisplayChannels: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Sound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LP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itch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FFT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Envelope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vo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am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Tex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ulldownCommandMenu &lt;*PulldownMenu&gt; [menu ti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mmand &lt;*MenuItem&gt; [comman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ullrightCommandMenu &lt;*Pullright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Horizont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HScaleMarks ("Horizont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iew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Star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End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orizont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Vertic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ScaleMarks ("Vertic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annel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nel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Style:       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me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ertic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ialog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Sub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sponseButton &lt;PushButton&gt; (butt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ChoiceButton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ert &lt;*DialogBox&gt; ("Aler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nfirmer &lt;*DialogBox&gt; ("Confirm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oiceDialog &lt;*DialogBox&gt; ("Choice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Dialog &lt;*DialogBox&gt; ("Inpu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alue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umbe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croll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ound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P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itch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FT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velope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vo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  <w:tab/>
        <w:t>Quick Overview of Linear Predictive Coding (LP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, which originally was used for statistical analysis, prov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music because of its ability to extract and store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information.  Time varying means that the information changes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mplitude of a waveform does.  Formants are points in a sou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here frequencies are boosted.  In the real world this is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sonance in the object that is vibrating.  The difference i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ken vowels such as 'a' and 'e' are due to differences in the formant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difference in the shape of your mouth when you produc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enerated by an LPC analysis of a sound consists primarily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hich, if used to control a specific type of filter,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ound's spectrum to match the formant peaks of the original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sound is a raw pulse waveform (which contains all harmon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mplitudes), the resultant filtered sound timbre will be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is is the basic procedure for the LPC Resynth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original sound to be analyzed is a vocal sound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thesized with various parameters (such as pitch or duration)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Filter command allows for the filtering of any arbitrary inp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maps" the formant peaks onto tha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PC analysis command, the number of poles specifi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 the greater the number of poles, the more precise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ll be captured.  Typical values range from about 24 for 22khz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for 44khz and 48khz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  <w:tab/>
        <w:t>Quick Overview of Phase Vocoder (PVo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 creates a data file containing fram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requencies and amplitudes of those frequenci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slices" of a given sound.  These slices usually overlap, an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ynthesized from a PVoc datafile, it is usually possi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plica of the original -- depending on the accurac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is is very different than LPC analysis, which only extracts 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.  PVoc analyses contain complete information about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-- in essence, a blueprint -- of a sound.  This bluepri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 infinitude of ways prior to performing the resynths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inite range of possible resynthesized sounds.  The siz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lices" is determined at the time of the analysis; typically th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12 samples long, and are spaced at 512/8 or 64 samples apart, or about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Dialo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anels are used to display information and error or ale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onfirm certain kinds of actions and allow choic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dialog panels allow the user to input inform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.  In panels which contain text-entry items (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ype text), the user may switch between items u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standard kill-word and kill-line key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 (i.e., ^W and ^U), as well as deleting with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Hitting &lt;return&gt; will usually activate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nel -- always the one in boldface type.  In panel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(i.e., yes-no-cancel or confirm-cancel) the user may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buttons:  typing 'y' for confirm or yes, 'n' or 'c' fo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Text entries left blank will reset to the last successfu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llegal characters (like letters in a numeric entry item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are designed to not interact with the X Window Manag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sed to be able to iconify or hide a dialog -- only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rm or cancel.  The "Dialog Panels Ignore Window Manag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options panel (see above) allows a choice because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specifically the native SGI 4dWM and the Sun olwm)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if the dialog panels completely ignore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Playing and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able to use the digital to analog converter hardware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.  On machines which allow only a limited number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be played (such as u-law only or short int only), mx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 the selection you desire to play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xample, converting floating point samples into short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). It will not, however, alter the sampling rate or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get an error message if these additional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nverter specs.  To record into a sound object,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-- mxv will not attempt to adjus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sound during play or record, you cannot use the "stop"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 NeXT workstation.  This is due to the way mxv process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nstead, use the keyboard equivalent &lt;control&gt; &lt;delete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, whichever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ter device initialization fails, the converter will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 until the user either switches converters or uses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xv records and plays from virtual memory -- there is no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cess.  Recording and playing only modify the curr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ion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April. 19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