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sort of wierd pvoc re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ngles:  frequency sensitive reverb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gles   [flags] &lt; floatsams &gt; float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     fft length [10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     sampling rate [44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     window size in samples [40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decimation factor in samples [5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     interpolation factor in samples [5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decay function [dec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     threshold generator [.0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     gain for dry signal [1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     gain for reverb [1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     maintain phase coh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     synthesize analysi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cay function : this fun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ay multiplier for each bin: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, the longer the dec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&gt;= 1.0 are only as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reate a frequency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b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 is a more primiti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ngles: it merely holds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for awhile, then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. This has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discontinuiti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:  arbitrary fram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  [flags] &lt; floatsams &gt; float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     fft length [10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     sampling rate [44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     window size in samples [40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decimation factor in samples [5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     interpolation factor in samples [5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     minimum freeze [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     minimum freeze [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     synthesis threshold generator [.0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     maintain phase coh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     synthesize analys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     optional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,F define the freeze hold time bandwidth, in seco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