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0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226/00026/0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2 88/10/29 23:27:30 dgl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Original version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2049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85/12/05 13:06:25 dgl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%M%</w:t>
        <w:tab/>
        <w:t>%I%</w:t>
        <w:tab/>
        <w:t>(CARL)</w:t>
        <w:tab/>
        <w:t>%G%</w:t>
        <w:tab/>
        <w:t>%U%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%M%</w:t>
        <w:tab/>
        <w:t>%I%</w:t>
        <w:tab/>
        <w:t>(CARL)</w:t>
        <w:tab/>
        <w:t>%G%</w:t>
        <w:tab/>
        <w:t>%U%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L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the C Programming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and Music Synthes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th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dio Research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Music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37 UCSD, La Jolla, CA 92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!sdcarl!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 set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 programming language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parallelism and time flow in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ic synthesizer hardware.  Player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run-time library, and associated dat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translates a program written in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program written in C, which when ru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n-time library, behaves according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otivation for its design is to provid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rallel processing in a realtime musical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reasonable ways to represent a wide variety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aw performances, symbolic scores, stochastic mode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tion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ersions of Player exist; one ru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s designed mostly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algorithm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in realtime on a dedicated micr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human performers and digital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version can be made to run without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contain the same core of parallel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but the music data management routin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as befits the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layer paradigm in de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mostly on the time-sharing vers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utorial.  A straight tutorial is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Unix Programmers Manual entries for the va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languages, there is a frame of mind one must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ress oneself in the language.  The paradigm of Play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extensions to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parallel processing run-ti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associated dat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me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parallelism implicit in musical composition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hensible to musicians and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ism in the hardware architectures of such things 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o the serial ordering of von Neuman style comput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Player attempts to model parallelism within the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environment of the C programming language using a \fIproces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 Program modules, called Players, are ca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, such as the lapse of a time interval,  an ev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arrival of an interrupt from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xed one-to-one relationship between an event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er: more than one Player can be run for each event;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t can be required to run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Player is the manner in which 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Flow of control within a process i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low of control between processes is a func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rrival of a particular moment of time, or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dition.  Program flow is actually manipula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'' technique of Curtis Abb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nce started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code in normal sequential fashion, continuing to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``falls off the bottom'', or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ayers are not preempted by other Player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time context, this model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execution time of each Player is ``sufficiently sma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no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ieved for actions which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s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ystems that attempt to run in realtime,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et only by careful crafting of the run-ti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st requirement, and for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fficient programs in Player requires a carefu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orks, which in turn requires more than passing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programming lang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layer attempts to support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algorithms and realtime hardware synthes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routines are implemented as efficient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inherently computational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used only in the time-sharing version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to provide a ``mother-language'' which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ode of expression for compositional algorithms and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which could be extended in both directions and st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ness, as well as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\fIprocedure\fP is the actual sub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\fIroot procedure\fP is the actual sub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in the name of a Player process to accomplish the Player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just call this the \fIprocedure\f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template\fP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provides a description of the data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layer process.  The templat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storage areas for the Player proces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initialize all other data structures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class\fP is the combination of a procedure and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fIclass\fP is given a unique name by the programmer i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instance\fP is a data structure c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cation of the Player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template to store the state information of the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ses the instance data structure for all informat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through the life of a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opy of this instance data struc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ye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between \fIinstance\fP and \fIclas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have a multitude of instances of the same class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for example, a Player class named ``Key'', and instantiat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be a piano.  The individual instances would respond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ading a score, or actual keys being pressed on a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some synthesi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process\fP is a combination of a Player procedu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is \fIinstantiated\fP by creating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filling in the structure with the informatio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cess, such as its \fIaction times\fP, the name of its \f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\fP, and its \fIrunning statu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erm is used somewhat loosely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\fIPlayer\fP by itself can be used as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Player proce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referrs instead to the Playe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the entirety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this will be 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Iautonomous\fP Player is one which has action times compiled i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t the beginning of time and deallocated at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status of an autonomous Player begins as \fBP_READY\fP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dependent\fP Player is one which is instantiated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during the flow of time.  The running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thing by the Player that instan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has a life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over which the Player is eligible to be run,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 time and duration.  The scheduler automatically bring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when the reach their begin time, and terminates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i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ration is not specified for an autonomous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acro \fBForever\fP is supplied for the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continu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ever'', or until terminated by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a Player can be any of \fBP_RUNNING\fP, \fBP_READ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PED\fP and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layer is set to \fBP_RUNNING\fP status at a time in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really only one C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rocessing versions of Player are a distinc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that could ru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fBP_READY\fP.  A \fBP_STOPPED\fP Player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ADY\fP again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on its behalf.  Only the Player scheduler can ma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UNNING\fP by choosing it to be the next ru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Player gives an indication of which process to run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s invoked to choose.  The decision is based 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vored event to service and invoking the 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caused by an elapsed interval of time 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quick recap before plung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is best thought of as a \fIprocess\fP, reminisc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ave that scheduling is not preemp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ing Player process shares i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shape of its data structure (its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ther processes of it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 class is defined by the actions of its defining sub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template.  Ye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orks on a unique local copy of its data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tance\f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process is said to be an \fIinstance\fP of it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view of the reality that the only thing which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of the same class from another is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inct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 data of a Player proces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only to that process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facts of the Player environment should be mentioned early on, although they will not become important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nstance is executing, the value of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fBSelf\fP contains the address of the instan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yer.  During its run, the global variable \fBNow\f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ning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vident that in order to implement what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Player paradigm must introduce a new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 language.  Along with the existing C storag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tern\fP and \f(CWauto\fP, Player introduces the \fBInstance\f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BInstance\fP declaration may occur only in the body of a Play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layer template to includ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of the typ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e relationship between these storag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procedure is, at heart, a regular C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storag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must be careful in doing so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re are two thing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rocess is scheduled to run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ew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(CWauto\fP variables\(emthose which are local to the procedure\(em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uns of a particu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cess may be active at a time.  If one proces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a global variable, another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interva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cess can be run again, and assign it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considerations, all state inform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ous over the life of a Player process as well as uniqu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stance\fP class data variables.  All types of C data ma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\fBInstance\fP storage class, including simpl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ypedefs, unions and structur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see discussion in BU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ypedefs, un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BInstance\fP cla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clared \f(CWextern\fP, \f(CWregister\fP, \f(CWauto\f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tati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formed, references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\fBInstance\fP storage class are redirected to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of this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stantiated with a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BP_READY\fP, it is called exactly once by the scheduler at its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ctions a Player can use to cause itself to be reschedu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sk to \fIwait until\fP a time in the future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wait for\fP a particular condition to occur.  When ei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, and the Player's status continues to be \fBP_READ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Players to cause other Player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called (naturally enough) \fIPlayer\fP(1ca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the compiler on a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into several phas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is passed through the C preprocessor (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 is piped throug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Player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into equivalent C language constructs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constructs untouched.  This translater, named \fIPlayery\fP(1car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\fIyacc\f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layery\f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instance data storage from a class templat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#include statement is put at the top to includ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&lt;carl/Playe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again going through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with nm(1)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A temporary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ich will dynamically link the Player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rogram to the run-time symb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modules are loaded along with three librari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layer run-time environment, including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sed to initialize the run-time environment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ther libraries are libcarl.a and libm.a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ibrary.  Libcarl.a is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startup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ude of routines for handling floating poin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floatsams\f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, stochastic functions, signal pro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code module from (5) is deleted.  The res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.out file made executable by the loader if 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mpiler and \fIPlayery\fP are documented further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un-time environment is activated by 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main()\fP.  (If the user does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routine, one is obtained from the library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Pmain().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begins when \fBPmain()\fP claims storage arenas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ables.  It then calls a routin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(5) above which in turn calls routines which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 to allocate memory for autonomous Player instance data.  It als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ances into a symbol table for the schedu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instantiating all autonomous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scheduler for the first tim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lied routine, \fBM_start()\fP,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up any environment the Players will a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routine named \fBM_start()\fP is encountered,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which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fBPmain\fP calls the Player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heduler is finished, but before \fBPmain()\fP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al user-supplied routine named \fBM_ter()\f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providing compiled-in ac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of a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nces of dependent Players are creat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dependent Players may be created eithe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by the programmer in the user-supplied startup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_start()\fP, or by providing a cmusi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st on the standard input to the executabl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criteria for Play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can be in one of four states, \fBP_READY\fP, \fBP_RUNNING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_STOPPED\fP, or \fBP_KILLE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ADY\fP means the process can be picked by the Player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ext running process.  \fBP_RUNNING\fP means it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cess.  \fBP_STOPPED\fP means it can not be picked by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process makes it \fBP_READY\fP again.  \fBP_KILLED\fP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ade \fBP_READY\fP again\(emmost likely it is on its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ich is \fBP_READY\fP will be picked to run when the presen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in the \fIaction time frame\fP of the Player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urrent action tim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all Players to the present moment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global variable \fBNow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waiting on a condition instead of a time, it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soon as possible upon that condition becoming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ction time fram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reater than or equal to its \fIbegin time\fP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end time\fP.  Players who coll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ment are taken in the order in which they lan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t be picked by the scheduler before their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tempt to reschedule beyond the end of the action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heduler to make the Player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licitly, a Player may be run during th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gin_time~&lt;=~Now~&lt;~end_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adjust thi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$begin_time~&lt;=~Now~&lt;=~end_time$ if desired; see \fBKill_test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the \fBPmain()\fP routine calls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to see if the current time matches o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ime of any Players, or if conditions causing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ave been satisfied, such that they should be ru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candidates it selects the next Player to run.  It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nce data, sets the status of the Player to \fBP_RUNN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s the Player procedure 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Player process is in control of the C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preempted by any other Player process until it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When it returns, it ha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other possible side effects, probably modified its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produce a score output, the instance data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utine which formats the instance data into the desir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written to control a synthesizer, or perfor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action, it is possible that the Player has ma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nthesizer command generating routines, and no fur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p to the Player to handle its own re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to wait for a particular time, it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.  If it is to wait for an even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cheduler a decision procedure to use to know when to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cheduler can be made to poll all decision procedur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ircumstances: whenever it is invoked to reschedule, or 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ision procedure that returns a non-zero statu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ociated Player is to be made \fBP_READY\fP aga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action time set to the current moment,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soon as possible.  Two pre-defined macros exist,  \fBTRU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, as described in the nex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ncipal methods whereby a running Player can reschedu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future time.  \fBWait_until()\fP takes as argument a \f(CWdoub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when, in absolute time, to cause this instance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request is in the past, it is revised by \fBWait_until()\f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urrent moment.  If the time reque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, the Player instance will be run again ``as soon as possib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is meant that it will be put at the end of the list of Play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t the current moment.  (In the timesharing version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cheduled to run before the value of \fBNow\fP is incremente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ystem however, as the value of \fBNow\fP is under realtime cloc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incremented because the clock is running asynchronous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until(\f(CW33.09\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ait until time 33.09 seconds have elapsed; if that time is passed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be reschedu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until(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until(Abs_ti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immediately.  \fBAbs_time()\fP merely returns the value of \fBNow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ful if you want to make sure that you don't modify the value of \fBNo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uration =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until(Now +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relative wait for five second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to wait for an event rather than a ti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cheduler a decision proced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event.  The scheduler will po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o ru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by which a Player supplies this routine is \fBWait_for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that returns a non-zero status causes the schedu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layer \fBP_READY\fP aga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s soon as possible.  Two pre-defined macros exist,  \fBTru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Fals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by decision procedures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for()\fP takes a second argument, which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 should continuously poll the routine 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turns \fBTrue\fP once, or if it should stop p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it returns \fBTrue\fP.  The former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stant \fBCONTINUOUS\fP and the latter by \fBON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\fIcondition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\fBTru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\fBFals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fred\fP(\f(CW0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_start\f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for(test_proc, CONTINUO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\fBWait_for()\fP and \fBWait_until()\fP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y merely queue the request to be rescheduled; reschedul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t the moment they are called, but only after the Play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by either dropping off the bottom of the Player's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returning.  Thus, it is possible for a Player to be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kind of thing.  For instance, a Player waiting on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within a certain time frame can issue a \fBWait_for()\f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vent, and then a \fBWait_until()\fP for when to timeout waiting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\fBP_WAIT_FOR\fP or \fBP_WAIT_UNTIL\fP bit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\fBPlayer_stat\fP to determine the cause of the 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also have multiple decision procedures active with \fBWait_for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cision procedures are well-known to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rmine by calling them itself which one was responsible for the 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the programmer can write the decision procedure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status also through global variables that can be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re efficiently than calling all the decision proced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\fBWait_until()\fP are also possible; the Player is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tim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s that are proper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having an initial capital letter, usu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lower-case.  In this document, they are printed \fBbol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-language constructs will be printed in \f(CW ugly constant width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There are constructs of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claration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yer declarations, \fBPlayer\fP, and \fBInstanc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implici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lobal variable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lobal variables exist to provide status or run-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untime routine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scheduler and numerous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yclic list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 of the language \fIper se\fP, cyclic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provide a modicum of musician-friendly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y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of a particular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ed by a suite of runtime library routin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unction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pre-defined data structures exis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ilt-in Player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altim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yers which perform specialized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jects are trea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Player decla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ayer\fP \fIname\fP ( [\fIbegin_time\fP [, \fIduration\fP [, \fIstatus\fP [, \fIquantity\fP]]]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[\fIbody\f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 language \f(CWtypedef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nce data structure shared by all Play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being assigned to the Player class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egin_ti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must evaluate into a format that can b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f(CWdouble\fP (or to a \f(CWlong\fP in non-floating-po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ura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must evaluate into a format that can b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f(CWdouble\fP (or to a \f(CWlong\fP in non-floating-po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tatu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expression which must be one of \fBP_READY\fP or 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quantit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tional expression which must evaluate to an \f(CWint\f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\fP which determines the number of autonomous Play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od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to be executed on behalf of all Player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zilch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pendent Player with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hell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iate one autonomous Player to be run once at time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notice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4\fP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2\fP += \fBP4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Wait_until(P2)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iate one autonomous Player to be run o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0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several(0, \fBForever\fP, \fBP_STOPPED\fP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en autonomous Players, which will be able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time span, but will begi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type decla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optional arguments, as they are declar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guments appear, at least one autonom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.  If the \fIquantity\fP variable is give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onomous Players of this class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yer(s) is (are) instantiat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even though its (their) action domain may not start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Players, autonomous Play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rbage collection when their lifetime is passed, or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\fBP_KILLE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al argument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nomous instance of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ayer class is still defined by the name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installed in the run-tim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yers may instantiate it by calls to \fBNew_player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hibition against dynamically instanti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ich have autonomous instanc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C programming language into which the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(CWtypedef\fP for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 shared by all Players.  All data pertinent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copies of this canon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 Player procedure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hich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fBPlayer\fP.  (It may be a letdown to fi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hich calls the Player procedure does nothing with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 Player structure is universall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data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use pointers to Player instance data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lass.  This is the mechanism of \fBNew_player()\f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nstance data for a newly instanti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can be used to further manipulate the instance; ind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handle a Player can have on another Player.  Thu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\fBPlayer\fP 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the existence of an externally defined Player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fine a variable to store a pointer to a Player instance.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dg Se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fine a variable to store a pointer to a Play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Instance\fP storage class declaration has been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only within the declaration portion of the body of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claration portions of any blocks it en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\fBInstance\fP declarations are translated into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f a single template which is unique for each Playe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ance of this class, a structure is crea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stance\fP variables.  A pointer from the canonical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l instance data allows access to variabl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layer class, and private to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fBInstance\fP declarations end up being global to the enti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declared within interi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ffectively only one lexical level for \fBInstance\f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wo Instance variables of the same name may not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Player even in lexically scoped blocks.  This may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mb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-Variables \(em Predeclared Inst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ypes of implicit \fBInstanc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, collectively called \fBP\fP-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urpose is for inter-Player commun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generation of cmusic (or other) format not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(CWdouble\f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non-floating-point implementations, they are \f(CWlong\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s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(CW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(CW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i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(CW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In\fP is a positiv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term for these scratch-pad variable sets is \fBP\fP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BP\fP-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ow into existence by being named i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rage is clamed if they are not used; the highest numbe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 type is used to determine the number of variab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ypes, except for \fBPi\fIn\fR, which are alloc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pecialized uses of these vari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inter-Player communication, the values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s is available for inspection by any other Play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\fBP(), Ps(), Pp()\fP and \fBPi()\fP from th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(as will be described later) a Player is instantiat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a cmusic score, it is passed the parameter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the \fBPi\fR implici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cmusic note-list output, a Player will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fBP\fP-variable sets to pass information to the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musout()\f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each Player is run.  The run-time enviro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 to produce this output; also another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is function.  This action is normally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time versions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musout()\fP will produce a not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format from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are free-field text and numeric for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elds are called parameter fields, or P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s such that if, for any \fIn\fP, the \fBPs\fIn\fR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f(CWNUL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 instead of the \fBP\fIn\fR variable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Pp\fIn\fR variable will, if it is non-\f(CWNULL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string.  In the simple case, assigning a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 causes a floating point number to be printed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s\fIn\fR variable of the same \fIn\fP as some \fB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str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nted instead.  The \fBPp\fP-variables are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ttaching cmusic postoperators to the resul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\fBcmusout()\fP routine formats and prints as m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\fBP\fP-varia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used anywhere in a Player.  This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with the \fBHipn()\fP routine, effectively hiding hig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s from being either printed or being available global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note statement us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\fP-fields numbered from 1 only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\fBP\fP0, \fBPs\fP0 and \fBPp\fP0 exist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layer for storage; they just will never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tring "note", so the contents of P-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either \fBP\fP1, or \fBPs\fP1)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2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ime in seconds, which is ordinarily a constant numb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et via \fBP\f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instrument, and its value is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Player instance; however,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3 is non-\f(CWNULL\fP, its contents is pri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4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duration; it is usually set via \fBP4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-field 5 on, the meaning of the fields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set the \fBP\fP-variables of other Play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\fBSet_p()\fP, \fBSet_ps()\fP, and \fBSet_pp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yer does not mention \fBP\fP fields in the Player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shes to hav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, they may be allocated dynamically with \fBSetup_p()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etup_ps()\fP, \fBSetup_pp()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i\fP variable set is used only in the case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by the built-in Player which read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connected to a file or a pip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o read it.  The input should consist of c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which invoke Players compiled into a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ime will be taken as the time to start the name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ration will be the length of time over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chedule itself before 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n infinite duration, supply the value $-1$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\fBForev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 is passed to the named Player in the \fBPi\f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outines exists in the run-time library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usic data entry system.  These rout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s as arguments containing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at which can be used to describ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rhythm, as well as sequences of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amed \fBPitches()\fP, \fBRhythms()\fP, \fBOct_pts()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xprs()\fP, and \fBStrings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routines scan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ing arguments in the same way; ea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different semantic interpretation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-out fields.  When first passed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parse it into individual blank- or comma-separ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in a finite state automaton (FSA) in cyclic dir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made in the symbol table, linking the address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A.  If the FSA has a label (described below) this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s a link to the F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has been parsed out into this internal format, th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interprets the value of the first automaton in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rding to its own evaluation method.  The position of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etermined.  The position to be interpreted next is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 so that the next call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evaluato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ith the original string as argumen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next automa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A sequence is circular in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cyclic list is reached, it is restarted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is why they are called ``cyclic lis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NF for the syntax of cyclic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list</w:t>
        <w:tab/>
        <w:t>:==</w:t>
        <w:tab/>
        <w:t>&lt;LABEL&gt; : cyclic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_list </w:t>
        <w:tab/>
        <w:t xml:space="preserve">:== </w:t>
        <w:tab/>
        <w:t>sub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s }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N i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</w:t>
        <w:tab/>
        <w:t>:==</w:t>
        <w:tab/>
        <w:t>sublists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</w:t>
        <w:tab/>
        <w:t>:==</w:t>
        <w:tab/>
        <w:t>{ sub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 }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N i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</w:t>
        <w:tab/>
        <w:t xml:space="preserve">:== </w:t>
        <w:tab/>
        <w:t>fields  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&lt;BLANK&gt;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measur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&amp;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ab/>
        <w:t>:==</w:t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@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</w:t>
        <w:tab/>
        <w:tab/>
        <w:t>:==</w:t>
        <w:tab/>
        <w:t>v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ba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r</w:t>
        <w:tab/>
        <w:tab/>
        <w:t>:==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x\fP'' postoperator to a sublist enclosed by ``\fB{}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ublist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P times.  Note: \fBN\fP must be a constan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LABEL&gt; is any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RING&gt; is any character string without any metacharact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anks, commas, ``\fB@\fP'', ``\fB|\fP'', ``\fB&amp;\fP'', or ``\fB{}\f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sition of white space is importan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may separate a field from an immediately lea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.  Also, the ``\fB}\fP'' and the ``\fBxN\fP'' may 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: neither the ``\fB:\fP''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fB@\fP'' sign may be separated from the body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@\fP'' sign must abut the front of the field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is preceded with an ``\fB@\fP'' sign, the field is taken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-existing \fIlabeled_list\fP.  The symbol table is sear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yclic_li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to have that label is interpolated in the lis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&gt; means the three symbols \fBStop\fP, \fBHold\fP and \fBKi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read cyclic lists respond to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Evaluating \fBStop\fP causes the running status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\fBP_STOPPED\fP, and sets the \fBP_STOP_SET\fP bit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variable \fBPlayer_sta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course of events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is evaluating this FSA to be placed in suspen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in this condition until restart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ll\fP when scanned by a cyclic list evaluator caus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inated.  Its running status is set to \fBP_KILLED\f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KILLED_SET\fP bit is set in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layer to be terminated.  It is garbage collec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ion of stopping and killing Players does not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leases control of program execution. 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ircumvent the actions of \fBStop\fP and \fBKil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fBHold\fP causes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id value from this FSA to be returned repeate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\fBP_HOLD_SET\fP bit in \fBPlayer_sta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se bits in \fBPlayer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leared on the next call to an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ion routine.  You must save the state of the \fBPlayer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f you must defer action on bits set in it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other cyclic list evalua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metacharacter, ``\fB|\fP'',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mark.  The optional string following it is taken as a rehea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string must follow the ``\fB|\fP'' without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cyclic list parser encounters a measur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silently skipped, and the \fBP_MEAS\f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global Player status variable,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can be tested by the Player that called the cyclic lis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measures elapse for a particular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cleared 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ffect of measure marks is that any accidental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fore the measure mark was seen are removed.  Se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BPitches\fP and \fBKeys\fP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&amp;\fP'' field delimiter is used to form chords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elimiter is reported to the Playe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CHORD\fP bit in the global status register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will be set if the ``\fB&amp;\fP'' delimit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just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cleared 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implement a chord, for instance, by reschedul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BWait_until(Now)\fP for each time \fBP_CHORD\fP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yclic list wraps around the end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WRAP\fP bit is set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_stat\fP.  This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evaluate cyclic lists work within the format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mplementation details about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t the bottom of this section that should help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with cycli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routines all interpret the contents of the fiel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, as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yclic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iscusses the organization of the various native cyc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perficial resemblance between thes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veloped by Leland Smith for his SCO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in their implementation, extensibility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unlik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one's own cyclic list par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iculty, a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codes a standard 12-tone equal-tempe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arsed by both \fBPitches()\fP and \fBKeys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returns a floating point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 in Hz of the equal tempered pitch (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40 taken as A4, i.e., the A in the fourth piano oct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lat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key (also in floating point format, for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lways a whole number) referenced from A0, the bot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88-note piano, as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for cyclic lists in Pitch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:==</w:t>
        <w:tab/>
        <w:t>pitch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itch_class acc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itch_class acc_lis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itch_class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_class</w:t>
        <w:tab/>
        <w:t>:==</w:t>
        <w:tab/>
        <w:t>a | b | c | d | e | f | g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_list</w:t>
        <w:tab/>
        <w:tab/>
        <w:t>:==</w:t>
        <w:tab/>
        <w:t>acc_li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</w:t>
        <w:tab/>
        <w:t>:==</w:t>
        <w:tab/>
        <w:t>n | f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  <w:tab/>
        <w:tab/>
        <w:t>:==</w:t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el_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octave</w:t>
        <w:tab/>
        <w:t>:==</w:t>
        <w:tab/>
        <w:t>plu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inu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list</w:t>
        <w:tab/>
        <w:tab/>
        <w:t>:==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lus_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_list</w:t>
        <w:tab/>
        <w:t>:==</w:t>
        <w:tab/>
        <w:t>\(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inus_list \(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  <w:tab/>
        <w:t>:==</w:t>
        <w:tab/>
        <w:t>key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ime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etronom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ignature</w:t>
        <w:tab/>
        <w:t>:==</w:t>
        <w:tab/>
        <w:t>K &lt;NUMBER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K &lt;NUMBER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ace shown between various terms is only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; space may appear only between cyclic list fields, never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specification ``r'' stands for a musical \fIrest\fP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the \fBPitches()\fP and \fBKeys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s, it sets the \fBreststat\fP status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stance data to \fBTRU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s not utilized by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output routine, \fBcmusout()\fP.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\fBPlayer_status\fP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status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_status\fP reports transient informatio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ions taken on its behalf, or event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behalf, by the run-time routines in the Play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running status, however, is kept with its insta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heduler dispatches the Player based on its instanc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mus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rest'' occurrs whenever a Player runs, but does not produc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o \fBcmusout()\fP simply test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ststat\fP, and if \fBTRUE\fP, it clears it, and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layer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s \fBreststat\fP variable has been set and to re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 enough that a special routine which clears the r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whether it had been set or not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BResting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also cause \fBreststat\fP to be set or cle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fBRest()\fP and \fBUnrest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identals ``s'' and ``f'' are for \fIsharp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lat\fP; ``ss'' is \fIdouble-shar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ff'' is \fIdouble-flat\fP, ``n'' is for \fInatural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n continue arbitrarily: ``fff'' is \fItriple-flat\f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idental is specified, the pitch class us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specification is optional.  If it appear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ctave specification is available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`+' or `\(mi' characters to the end o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numbering scheme is derived from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aves on a piano; hence middle C is given as c4.  If no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given, the initial default is octave 4.  If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(by being specified in any pitch) it chang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any subsequent octaveless pitch specification of thi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ctave changes are accomplished by one or more `+' or `\(mi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itch class, where `+' moves the pitch up one octav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ctave to this.  Naturally, `\(mi' goes the other wa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and `\(mi' characters move by multipl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equences can be given key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, "K3s" for instance,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classes \fIF\fP, \fI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G\fP to be sharpened by a semitone, unless they are give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ng an accidental on a pitch causes that entire pitch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semitones in the expected way, to wit,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vailing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ctaves of that pitch class while the accidental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idental is in effect until cleared by a measure mark,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atural on that pit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asure mark, only the original key signatur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to simplify the task of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ata entry.  It is easily broken by other featur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cyclic lists, such as \fBIndex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p around in cyclic lists, so cau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lists that contain ke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KEYSIG\fP bit is set in \fBPlayer_stat\fP whenever a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ser directives exist for setting tempo, and tim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below with \fBRhythms\f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however, that all parser directives appear in the B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\fBPitches\fP and \fBRhythms\f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specifications may occur multiply and in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that is to be evaluated by any cyclic lis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stands \fBPitches\fP and \fBRhythm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the parser to the Player relating to parser directi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fte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, the parser continues incrementing through the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gets to a field that is not a parser directiv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o pitch class conversion table can be modif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12-tone pitch sequences which are replicated across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Scale\fP array holds these values, and i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ormat provides an approximation to common practice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durations.  Its BN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  <w:tab/>
        <w:t>:==</w:t>
        <w:tab/>
        <w:t>rh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_expr + rh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_expr</w:t>
        <w:tab/>
        <w:t>:==</w:t>
        <w:tab/>
        <w:t>rhy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_term / rhy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_term</w:t>
        <w:tab/>
        <w:t>:==</w:t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NUMBER&gt;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:==</w:t>
        <w:tab/>
        <w:t>dot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  <w:tab/>
        <w:tab/>
        <w:t>|</w:t>
        <w:tab/>
        <w:t>\fB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  <w:tab/>
        <w:t>:==</w:t>
        <w:tab/>
        <w:t>time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etronom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ignature</w:t>
        <w:tab/>
        <w:t>:==</w:t>
        <w:tab/>
        <w:t>T &lt;NUMBER&gt; 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_mark</w:t>
        <w:tab/>
        <w:t>:==</w:t>
        <w:tab/>
        <w:t xml:space="preserve">M m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xpression</w:t>
        <w:tab/>
        <w:t>:==</w:t>
        <w:tab/>
        <w:t>&lt;ARITHMETIC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ARITHMETIC_EXPRESSION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thm = &lt;ARITHMETIC_EXPRESSION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thm =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an integer constant greater than 0, &lt;ARITHMETIC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valid arithmetic expression, consisting only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valuated by \fIexpr\fP(3ca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Rhythms()\fP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rhythm specification to durat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rhythmic format must b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a rhythm is just an integer.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imple rhythmic number, $N$, and a dura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{4} over {down 60 N}$.  Thus, the rhythm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number \fB4\fP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of one second.  This also happens to equal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-note a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quarter-note=60M.M.\fP in Common Practice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e can think of the rhythmic value of \fB4\fP simply as a quarter-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at is specified as a rhythm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fIdenominator\fP of a common musical tim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transformations for certain common 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duration</w:t>
        <w:tab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4</w:t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2</w:t>
        <w:tab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.5</w:t>
        <w:tab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.333...</w:t>
        <w:tab/>
        <w:t>triplet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.25</w:t>
        <w:tab/>
        <w:t>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value of this notation should be apparent to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exception being triplets.  To understand why 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eighth, notice that there are 12 triplet eights in a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ule, we can obtain other useful\(emif obscure\(em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no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duration</w:t>
        <w:tab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.33</w:t>
        <w:tab/>
        <w:t>triplet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.8</w:t>
        <w:tab/>
        <w:t>quintu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.6</w:t>
        <w:tab/>
        <w:t>tri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.571</w:t>
        <w:tab/>
        <w:t>septu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hythmic numbers may be dotted, and the effect is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notation: the numeric value is increased by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some rhythmic value \fIN\fP, we hav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~+~{1 over {down 60 2}} N~+~{1 over {down 60 4}} N~+~{1 over {down 60 8}}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B4.\fP equals a dotted-quarter, which equals three 8th-notes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4..\fP equals a doubly-dotted-quarter, or seven 16th-notes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ots may follow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rhythmic format consists of a numerator and a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replace the formula $4 over {down 60 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N over {down 60 D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numerator.  In this way it is possible to get any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duration.  For example, to get a quarter note tied to a sixte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fB5/16\fP.  This has the further mnemonic advantag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pronounce this as ``five sixteenth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on the numerator and denominator;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s `\fB.\fP' first, then `\fB/\f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one must compute the least common divisor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quite tedious in cases where compound divi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are tied together, as for example a triplet quarternot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ubly dotted quarter.  Any compound duration such a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the sum of durations, \fB6+4..\fP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dence of operators is `\fB.\fP'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B/\fP', then `\fB+\fP'.  Thus, our example could also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2/12+4.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nome mark field functions to set a coeffici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duration ordinarily computed for a rhy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SA has its own coefficient for this purpose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always local to the FSA).  The notation for metronom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ingly enough) takes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, it is merely a single expression with `\fBM\fP'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to identify it as a metronomic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ssumes that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 is a quart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fBM60MM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efficient to 1.0,  so that the duration of a quarter-note, \fB4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 second.  This is the default value of th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120MM\fP sets the coefficient to 0.5,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fBMM\fP'' postoperator does not appear, the coefficient is s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xpression.  For example, \fBM1/3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o .33333... which corresponds to a tempo of \fB180M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tterly arbitrary manipulations to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tronome mark takes the form of an equivalenc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divided into the left and right halves.  The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always to be a rhythmic value.  The right half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ronomic expression, or another rhythmic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as a metronomic expression, the right half \fImust\fP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operator ``\fBMM\f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llows one to specify the reference rhythmic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 to the metronomic value.  For example, \fBM4=60MM\fP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pler \fBM60MM\fP shown above.  However, \fBM8=60MM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o 0.5.  This is the canonical form of the metronom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hand of the equivalence is another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if the ``\fBMM\fP'' postoperator does not appear ther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aken as a \fImetric modulation\fP in the sen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lliot Carter, namely, the rhythmic duration on the left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be acheived by specifying the rhythmic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\fIrelative\fP increase or decrease in the tempo by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prevaling tempo is \fBM60MM\fP,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M4.=4\fP is encountered, the significanc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1.5 second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quarter-note, whereas before it was specified by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 The effect on the coefficient is that it goes from 1.0 to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all rhythmic durations by 1/3 so that the aparent absolut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\fB40M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METRONOME\fP bit is set in \fBPlayer_stat\fP whenever a metrono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ly to the key signature for Pitch forma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save that it is strictly inform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upport beat identification and error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eats within measures.  A time signat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fBT\fP\fIN/D\fP, where \fBT\fP signifies a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\fIN\fP and \fID\fP are the numerator and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f a Common Practice Notation time sign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fBT4/4\fP is the time signature for so-called \fIcommon tim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\fBGet_timesig()\fP for how to access the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TIMESIG\fP bit is set in \fBPlayer_stat\fP whenever a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mplements cyclic lists in octave-point pitch-cla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mplements cyclic lists in \fIoctave-point pitch-class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expression in this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PP[M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octave number (positive integer), an ``octave poin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specifying one of the 12 chromatic pitches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al part to specify a microtonal offse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</w:t>
        <w:tab/>
        <w:t>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</w:t>
        <w:tab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</w:t>
        <w:tab/>
        <w:t>c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2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</w:t>
        <w:tab/>
        <w:t>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5</w:t>
        <w:tab/>
        <w:t>quartertone above c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25</w:t>
        <w:tab/>
        <w:t>eighthtone above 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001</w:t>
        <w:tab/>
        <w:t>one cent above 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onal part simply divides the equal-tempered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ct_pts()\fP does not maintain a ``current octave''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key signatures or accidentals.  It does recognize \fBSto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old\fP and \fBKi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can contain expressions in the forma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xpr\fP(3carl), and the \fBExprs()\fP cyclic list evaluator can par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normal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, and postoperators.  The \fBExprs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like all others, recognizes \fBStop\fP, \fBHold\fP and \fBKi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\fBExprs()\fP manages the cyclic list, pas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\fIexpr\fP(3carl) to be evalu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Hold\fP returns the value of the last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\fBP_HOLD_SET\fP bit in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o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utral value (1.0) after setting the \fBP_STOP_SET\fP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ayer_stat\fP, and setting the running status of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Kill\fP also returns a neutral value (1.0) afte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KILL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\fBPlayer_stat\fP, and setting the running statu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Strings()\fP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cyclic list and travers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ointers to the (\f(CWNULL\fP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ke up the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nizes \fBStop\fP, \fBHold\fP and \fBKill\fP.  Howe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ey are not treated specially and th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remov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 are implemented with pointers to the head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utomaton, its tail, and the current element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ields for storing the key signature, tim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co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 register.  Ordinarily, the run-tim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tches(), Keys(), Rhythms(), Exprs(),\fP and \fBStrings()\fP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ed to currently, then seek to the next non-\f(CWNULL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, wrapping around if the end of the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ways to adjust the traversal of the list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BHold\fP reserved word appears in the list, the fiel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ously returned instead.  The increment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BDirection()\fP run-time library routine to any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 value.  (If the incremen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it has the same effect as a \fBHold\f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directly inde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the \fBIndex()\fP run-time library routine.  \fBIndex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rather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seek\fP(2) routine, allowing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 to the beginning of the list, the current posi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.  All elements and sublists are traversed but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eking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hat are greater than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Fiel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at do the actual evaluation of the cyclic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itch()\fP, \fBRhythm(),\fP and \fBExpr()\fP, \fBKey()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BOctave()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BString()\f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superfluous, and is omitted).  These should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cussion of their plural forms in previous section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ctave()\fP, which simply returns the octave part of a pitc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a \f(CWNULL\fP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 sing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gument and return the appropriate interpre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, as these routines evaluate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ly bare-bones interpretation: they do not interpret \fBSto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old\fP, \fBKill\fP, key signatures, time signatures or metrono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have no history of such things as prevailing key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, time signatures, or metronome markings which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BIndex()\fP it is possible to construct any desired cyc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instance, the following implements a simple \fBPitches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(Index("{as bf5 cs4}", i++, 1))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other code for the \fBPitch()\fP routine, any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example does not interpret \fBHold\fP and \fBSto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ignatures, though it could easily be extended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cyclic list expression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st to make compound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fields to be evaluated are always interle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pitch/rhythm pairs on the s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g5 4., a 8, g 8, f 8, e 4, c 4, c 4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 in the string \f(CWmelodic_line\fP are there for clar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, note that if a \fBStop\fP or \fBHold\fP is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generally be one for each phase of the list to maintai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Stop, you can test after the first evaluatio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ingle Stop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g5 4., a 8, g 8, f 8, e 4, c 4, c 4, Stop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\fBPlayer_stat\fP &amp; \fBP_STOP_S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eturn\fP;</w:t>
        <w:tab/>
        <w:t>/* \fInothing further to process, so return to scheduler\f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turn\fP is an implicit Player symbol to simplif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more complicated thing that a Player actual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fBPitches(), Keys()\fP and \fBRhythms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 each other's signatures.  That is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, key signature, and metronome marking be eva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se three evaluators.  This simplifies st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compound cyclic l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K3s T4/4 M60MM g5 4., a 8, g 8, f 8, e 4, c 4, c 4, Stop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(melodic_line)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\fBPlayer_stat\fP &amp; \fBP_STOP_S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eturn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``T4/4 M60MM'' would be passed to \fBPitches()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fBRhythms()\f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\fBPitches()\fP will correct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yclic list.  However, \fBStrings()\fP and \fBExprs()\fP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me signatures, key signatures, nor metrono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ck of intellegence is a benefit to those who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mplement alternate data classes with cyclic li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uncluttered behavior is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however, respond to ``@'' and ``&amp;'' operators, s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that these are not used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yclic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yclic List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trings into Players is obviously not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method, so routines exist to read them in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list()\fP looks for a label in a file and reads up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\fBRead_lists()\fP reads up all lists in a file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symbol table where they can be accessed by ``@''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lists requires lists to be started with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dd a symbol table entry for each cyclic li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with the label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ccessing these list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is way is with another cyclic list that mentio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``@'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\fBGet_list()\fP routine looks for a particul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entering it in the symbol table, it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the list.  This string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yclic list evaluator, which will itself then parse it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lists()\fP, because it reads up all cyclic list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ful where a score consists of numerous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@''.  Of the other two, \fBGet_list()\fP is probab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, since it returns the string directly.  \fBRead_list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st useful since it only puts the list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another cyclic list mention it via ``@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clic list evaluation routines take string arguments (\f(CWchar *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get translated into a finite state automat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kept together?  There are two possible entrie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ny FSA.  The first will be based on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ycli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one; the second symbol is the \fIaddress\f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 passed to the cyclic 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rst action of a cyclic list evaluaton routi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it has been passed to identify the FS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it.  If no FSA is foun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ring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is string has been handed to a evaluato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first creates a FSA for the string and parses fiel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into the FSA.  Once this is done, it puts the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mbol table, pointed to by the string addres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.  It then positions itself at the first element on the F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, and returns the value.  Subsequent calls by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aluators will find the FSA in the symbol table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 implication of this: once a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string will be igno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string will have been transferred to the F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SA will be referenced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string at a different address, or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SA from the symbol table with \fBFree_cyclist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used in two ways.  First, when a FSA is being par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@'' operator is encountered, the symbol table is sear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of that name is found, its FSA is interpolated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.  Labels are also used by the routines that read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 to identify the corr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ime are implemented in Play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sing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, euphemistically referred to as \f\Ifloatsam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, \fBMONO_IN_X\fP and \fBX_Y_PAIR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presumes an automatic abscissa which is monotonic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[x,y] pairs which specify a point o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often referred to as piecewise linear seg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pace between [x,y] pairs is often linear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reated inside a Player, for example, with the \fBGen()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y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argument a string which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subshell it invokes.  It is expected that the comm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shell will cause the execution of a progra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sam function on its standard output, such as the \fIgen\fP(1c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go with cmusic, or others of the user's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isting in UNIX files may be read in to a Play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func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nside a Player is referred to by a \fBFunction\f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layer runtime library exist to traver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arious strategies.  One routine, \fBFunc()\fP c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ith a floating point index, which performs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Another, \fBRel_func()\fP indexes the functio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t were encompassed in the unsigned unit interval, [0,1)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linear interpolation if necessary.  The latter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for example, it is coupled with another built-i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Rel_time()\f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l_time()\fP returns the current time as a fraction in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val, [0,1), such that it returns 0 when the Play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d almost 1 when the Player has run its full dur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 x(0, 100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nction\fP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\fIcode to stuff a function into f goes here\f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val = \fBRel_func\fP(f, \fBRel_time\fP(\fBSelf\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verse function \f(CWf\fP exactly once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ssigning to \f(CWy_val\fP the value of the fun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elapsed time of this Player to its overall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lay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tle issue over just what the last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l_time()\f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 be exactly 1.0, because a new note may not 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of a Player'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epsilon$ stand fo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the actual value returned by \fBRel_time()\fP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Player\fP \fIbl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~=~{{D-({B sub D} - {B sub 0})} over {down 60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$ is the duration of the \fBPlayer\fP, $B sub D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 of the last call to this \fBPlayer\fP, and $B sub 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 time of the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built-in Players (in the non-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layer), one named \fBpoll_waits()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fixed intervals to run the decision proced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BWait_for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oll_waits()\fP is special in that it is run only whe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Wait_for()\fP is made, and it terminates itself agai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called \fBread_stdin()\fP,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for text in cmusic note state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ndard input is not connected to a file or pipe,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cmusic-lik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3 specifies the name of a Player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field 2 and P-field 4 must be constant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of constants indicating begin time and d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-field 4 may be the implicit symbol \fBForever\fP, or $-1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uration to infin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layer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 time and duration from the no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of this note statement are passed to the instantiate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 of \fBPi\fIn\fR parameters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ed Player can determine the number of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the return value from the \fBHipn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f Play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 where a user compile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main() subroutine, a simple one is provi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run-time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alls \fBPmain()\fP.  \fBPmain()\fP starts up the Play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If the user supplies a main()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in() will get contr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\(emof course\(emand can call Pmain() at its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Play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car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defaul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Play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.h contains a multitude of definitions of global CAR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ost usefully, routines in libcarl.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source of the CARL FUNCTION structure, us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utines.  (Player merely defines FUNCTION as \fBFunc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acilities are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for site-specific definitions global to all CAR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pick up some of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h contains definitions for all Play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\fP \fBPlayer_sta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ing from many runtime routines is via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can be set by any routine are first cleared by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is variable must be tested immediately afte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lled Player runtime librar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status or errors noted by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variable is informational for the Play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outines only set bits in it, and do not refe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cheduler does not use this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bility of a Player, but examines the status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status and error codes for Player_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O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tus or error condi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BStop\fP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run, the scheduler may set this Player's status to 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ST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r''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run, the scheduler may suppress output from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HOLD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Hold''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value returned from this list will be retur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EXPR_ER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or has scanned an invalid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ULL_PT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LL pointer has been passed to a Player run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O_PARA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P, Ps, Pp or Pi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WR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ic list has hit its end and wrapped aroun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routine to access this list will evaluate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MEA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hit, and skipped 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TIMESI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ignature.  Only Rhythms(), Pitches(), and Keys()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KEYSI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signature.  Only Rhythms(), Pitches(), and Keys()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METRONO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ronome mark.  Only Rhythms(), Pitches(), and Keys()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CHOR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 a field which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``&amp;'' operator, indicating a chor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clic list routines detect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ouble\fP Scale\f(CW[\fR12\f(CW]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z values used to convert from pitch t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tandard dodecaphonic equal-tempere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ctave of the piano, pegged at $A4=440H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overwritten to produce alternate dodecaphon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int\fP (*\fBOut_proc)()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tores the address of the routine to proce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er after it has been run.  It is initialized to OU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macro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mu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mus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*\fBSelf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of a Player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instance data structure for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int\fP \fBargc;\fP \(CWchar **\fP\fBargv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pies of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ode calls \fBPmain()\fP itself, it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t received from the shell.  \fBPmain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opies them into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\fP \fBP_debug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bug flag, normally set by \fBPmain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scanning the command line for a \(mi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debug\fP gets the value of the option to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urns on various obscure diagnostics,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ouble\fP \fBNow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lapsed time reference variable, managed by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not prohibited from setting this variable, but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d it and leave setting it up to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exists to return its value, \fBAbs_time()\fP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d-only reference need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ouble\fP \fBPclock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polling-clo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realtime version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.1 sec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the granularity of a built-in Player, \fBpoll_wait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list of test routines set up by \fBWait_for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 each time it is run.  (For each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RUE\fP, the corresponding Player is scheduled to run as soon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it, set \fBPclock\fP in \fBM_start()\f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\fBPclock\fP during the execution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the time granularity of \fBpoll_wa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fBpoll_waits\fP finishes its curren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time implementation, \fBPclo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as a \f(CWlong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the integer equivalent of 1 millisecond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hardware clock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Player is not used here.  Instead, a routine whic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rupts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, do so in \fBM_start()\fP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rdware clo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\fBPclock\fP during the execution of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be effective at changing the polling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initialization must be done for the new valu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int\fP \fBRealtim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\fBTRUE\fP, this causes the scheduler to sleep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ting in the real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turned off in the timeshar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ubroutine manual pages for particulars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run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haring version of Player is set up to produce cmusic(1c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on the standard output by default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.  After each Player instance returns to the schedu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hose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BOutproc\fP is called.  Ordinarily, the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Bcmusout()\fP.  This routine prints out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ance's \fBP\fP, \fBPs\fP and \fBPp\f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\fBP\fP-variable \fI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s\fIn\fR has precedence over \fBP\fIn\fR, such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s\fIq\fR != NULL, the contents of \fBPs\fIq\fR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of \fBP\fIq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p\fIn\fR is printed if it is not equal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s such that \fBPp\fIn\fR will be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hichever of \fBPs\fIn\fR or \fBP\fIn\fR is to be printe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ddition of cmusic postoperators, such as ``Hz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usout detects that the Player has its rest status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this status bit, and returns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tatus bit is set eith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scanned an ``r'' expression in a Pitch cyclic l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a call to \fBRest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s are numbered from 1, not 0.  This feature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by cmusic, which was modeled on Music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originally written in Fortran F2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imensioned from 1.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0\fP exists and can be used, but will not be printed by cmu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connected to a file or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haring version of Player expects to read cmusi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ists on it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trictions as to what can appear in the 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`note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constants giving a beg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constants giving a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fter that may provide arbitrary arithmetic 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layer; its precise significance 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statement scanned from the standard inpu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stance of the named Player class, which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the time interval specified.  When the Play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it receives the parsed-out string fields of the no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\fBPi\fR variables.  The dimension of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by calling \fBHipn()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exists, \fBAlias()\fP, which can map nam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e statements to Players of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ful where a variet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fBP3\fP are to be mapped to the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stantiated in response to an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 name will retain its unaliased class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\fBcmusout()\fP will still call it by its proper nam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liased name will appear in \fBPi3\f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fBPs3\fP to e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d name for output formatt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ifferent from other parallel-processing paradig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each execution of a process as a re-entr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ubroutine.  No rescheduling can take place unti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tered executes a \fBReturn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rete terms, this means that \fBWait_for()\fP and \fBWait_until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ock (for instance, the way \fIgets(3)\fP blocks on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se routines only advise the scheduler of the desired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ing; then execution in the Player process continu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\fBReturn\fPs, the desired schedul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wo advantag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ase of implementation and instant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ease of specifying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heduling a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mplementation, this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 is required.  Process execution and the tra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ubroutine are identical.  This is how Player gets it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we don't have to go mucking around in the hardwa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ease of specifying conditions for rescheduling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tring calls to \fBWait_for()\fP and \fBWait_until()\f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complex scheduling requests.  We need not supply sing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various combinations of every kind of re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program flow in Players for certain things, like r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f(CWfor\fP loop are not possible.  This causes a defini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ity for Player programs.  Research is continuing on this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,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Player\fP(1CARL) compiler defaults to provi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machines with floating-point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macro \fBP_FLOAT\fP is defined 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Player.h.v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,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globs.v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done synchron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deallocate Player in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more sensible automatically seems dub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 are not garbag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s a result of their nonexistant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s a result of their global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for \fBInstance\fP variable declarations is very du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and only understands one-word non-structured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, array, and pointer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know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int *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unsigned int *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 of C's \f(CWdefine\fP and \f(CWtypedef\fP mechanisms to shoe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to \fBInstance\fP declaration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u_in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yzz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o struct xyzz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 blat(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u_int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foo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Rq.a = 1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fIPlayery\fP is not smart about differentiating pointers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er procedure declarations.  This declaration of fo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procedure returning a Playe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layer (*foo)()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nderstood as different in i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layer foo(){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lares a null Player.  This will be clear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 courage to go arm-wrestle with YACC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 time, such difficulties can also be over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typede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, Realti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prinkled references to the realti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.  This appendix collects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observe about the realtime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without benefit of UNIX.  Thi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ell, hence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X filesystem.  Routines such as \fBRead_func()\f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X process mechanism.  Routines such as \fBGen()\f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oint is the most far-reaching.  It mea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s are \f(CWlong\fP instead of \f(CW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clock\fP is \f(CWlong\fP instead of \f(CW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hardware clock ticks instead of elapsed time. 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evaluation of the \fBWait_for\f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\fBPclock\fP is chosen to provide 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t can be overridden in \fBM_start()\f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w\fP is \f(CWlong\fP instead of \f(CW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\fBPclock\fP interval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w\fP is incremented by 1 for every \fBPclock\fP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 data for Players is \f(CWlong\f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, duration, etc., and is measured in \fBPclo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data type is not implemented.  This is no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tches\fP and \fBRhythms\fP depend on floating point, bu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arge, and expensive. 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search is focusing on suitable data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presentatio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, compiling Player programs with mak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layer programs to recompile automatically with \fImake\fP(1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\fImake\fP how to generate object programs from Play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rst adds the \fI.P\fP suffix to \fImake\fP's list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  <w:tab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rom a \fI.P\fP file to a \fI.c\fP fil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.P\fP file to a \fI.o\fP file can the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c:           ;Player -P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o:           ;Player -c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imply runs the Player preprocessor, \fIPlayer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lso runs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a complete \fIMakefile\fP tha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 source files named \fIrecpla.P\fP, \fIkeytest.P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M.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ultiple C source files, \fInext_cmd.c\fP and list_trk.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  <w:tab/>
        <w:t>=</w:t>
        <w:tab/>
        <w:t>rec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>=</w:t>
        <w:tab/>
        <w:t>recpla.o keytest.o M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S </w:t>
        <w:tab/>
        <w:t>=</w:t>
        <w:tab/>
        <w:t>next_cmd.o list_tr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</w:t>
        <w:tab/>
        <w:t>=</w:t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   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c:           ;Player -P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o:           ;Player -c $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EXE}:</w:t>
        <w:tab/>
        <w:t>${PLAYERS} ${OBJ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${PLAYERS} ${OBJ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