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OP</w:t>
        <w:tab/>
        <w:tab/>
        <w:tab/>
        <w:tab/>
        <w:t>3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ly interrupts a simulation in progress and returns to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equivalent to interrupting with ^C which leaves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unknown state. Stop completes the current step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