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W</w:t>
        <w:tab/>
        <w:tab/>
        <w:tab/>
        <w:tab/>
        <w:t>3/2/89 (M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 [pathname[:connection]]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the user to display the value of parame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 data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- this can be a wildcard path specification.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red to by the the wildcard path will have their field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values. If the pathname is omitted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ele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connection - this is a connection number specification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one or more connections by index. Connec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valid when the referenced element is in the projec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sib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  </w:t>
        <w:tab/>
        <w:tab/>
        <w:t>single connec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-m </w:t>
        <w:tab/>
        <w:tab/>
        <w:t>connections n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ab/>
        <w:t>al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athname</w:t>
        <w:tab/>
        <w:t>connections to elements in the wildcar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- this is the name of a field in the element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pecial field specif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</w:t>
        <w:tab/>
        <w:tab/>
        <w:t>display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display all object-specif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b </w:t>
        <w:tab/>
        <w:tab/>
        <w:t>display all basic elem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/te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 </w:t>
        <w:tab/>
        <w:t>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 /test:0 weight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ight </w:t>
        <w:tab/>
        <w:t>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ay </w:t>
        <w:tab/>
        <w:t>=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/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we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or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uld not find field 'xxx'] - The named field was not foun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of element 'x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uld not find connection n on 'xxx'] - No connection with index 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on element 'x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'xxx' is not a projection] - An attempt was made to referenc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element that was not a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