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ed by Peter C. Bahrs IBM Boca Rat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's Teamwork and Cre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