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Editimage "Image Uti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/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Input/Output" pane is an area where the user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map files and input and output directory paths and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se func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- Global Input and Outpu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t is nice to have a particular directory tha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files, images, etc, and then to have \fBeditimage\fP go directly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look for or place files.  In addition, i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/image files are not in one's local directory, one m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rrect path into a menu selection to specify a file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strings may become tedious; once the correct pathnames are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name of a file in that directory is necessary to fill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editimage\fP parameter which calls for an input file. In addition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the file browser, the browser will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ound in the specified in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1)  Global Input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"Input Path" parameter of the Environment pane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directory which contains the input files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path is set when you hit the &lt;c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ath is set, \fBeditimag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at all input files will be in thi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(differing) full pathname is specified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mpt for an input file.  The default is the local ".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2)  Global Output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"Output Path" parameter of the Environment pane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name of the directory to which the user desires to write any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reated with \fBeditimage\f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ath is set when you hit the &lt;c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path is set, \fBeditimage\fP assumes that al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to be written to this directory unless the (differ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pathname is specified in response to a prompt for a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default is the local "."  NOTE: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rectory be -&gt; writable by the user. An error will occu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utput Directory is protected agains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a Ne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3)  Input - Khoros Image File as IN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mages may be input and displayed using the "Input/Output"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the user fills in the "Khoros Image File as In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hits the &lt;cr&gt; key, the new im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band images, the 0th (first) band is displayed by defa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ANDS option on the "Display Utilities" pull-down menu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other bands if desired.  Note that if any new colorma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input (see below), it will be over-written at this ti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of the new input image.  The latest image to be input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oughout this documentation as the \fIcurrently displayed imag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vailable Inpu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4)  Colormap - Khoros Image File with COLORMAP to be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allows one to assign a different color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mag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ful if the user has developed a colormap using "LU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SEUDO", or some other method, and wishes install it on oth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expects an image as the colormap input file, and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mage's colormap with that of the specifi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user fills in the "Colormap as Input" and hits the &lt;cr&gt;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lormap is installed for the current image.  To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, the original image must be entered as "Colormap as In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image is saved after colormap manipulations, the \fInew\fP color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that will be saved with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5) Clip Mask - Khoros Image File used to CLIP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an image may be input and used as a clip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mage is used as a clip mask for the currently displayed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of the current image that will appear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part defined by the pixels in the clip mask image that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1). All other parts of the current image will appear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of the image window. Note that ONLY images of data type b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clips masks; if the input image to be used as a clip mas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bit, it will be internally converted to type bit, withou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arning, before it is used.  Note that this conversion will no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in any way.  If a clip mask currently being use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ired, simply blank out the filename and hit &lt;cr&gt;. In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mask of NULL indicates that the current clip mask is no long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"6)  Shape Mask - Khoros Image File used to SHAPE Wind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an image may be input and used as a shap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image is used as a shape mask for the currently displayed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of the current image that will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part defined by the pixels in the shape mask image that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1).  All other parts of the current image will "disappear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(the part of the screen behind the image display window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through.  Note that ONLY images of data type bit can be used as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s;  if the input image to be used as a shape mas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bit, it will be internally converted to type bit, withou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, before it is used.  Note that this conversion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in any way. If a shape mask currently being use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ired, simply blank out the filename and hit &lt;cr&gt;. In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mask of NULL indicates that the current shape mask is no long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ONLY VERY SIMPLE BIT IMAGES SHOULD BE USED AS SHAPE MASK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bit image "ball.bit" KHOROS_HOME/data/masks in is a good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  As more complicated images are used (images with many "holes" in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editimage\fP will become incredibly slow as the X server has to d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work in order to map the image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this feature will only work on X servers that support X11 R4!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7) Overlays- Khoros image file to act as OVER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a bit image may be specified to be overlayed on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mage is overlaid, the overlay image is used as an overlay 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mask is used to indicate which part of the overlay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onto the currently displayed image.  All pixels of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that have a value of 1 cause the corresponding pixels of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be transferred onto the currently displayed image.  All pix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mask that have a value of 0 indicate that pixel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mage at those locations will appear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images of data type bit can be used as overl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to be overlaid is not of type bit, it will be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ype bit, without prompting or warning, before it is overl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nversion will not affect the original fil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overlay image currently being used is no longer desired, simply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filename and hit &lt;cr&gt;. Inputting an overlay of NULL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verlay is no longe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8)  Output -  Output an 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ing displayed along with any changes that have been ma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using the Output pane of the Input/Output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done by entering a filename  in the "Output an Im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and hitting the &lt;cr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have made annotations on your image using the "Annota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orm that you wish to be saved as part of the output imag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use the COMBINE ANNOTATIONS button on the IMAGE UTILITIES pull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n order to incorporate the annotations into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E: if you have added overlays to your image using eith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 or the OVERLAY IMAGE(S) button on the DISPLAY UTILITIES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hat you wish to be saved as part of the output imag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the COMBINE OVERLAY(S)  button on the DISPLAY UTILITIES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order to incorporate the overlays into the im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