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allows the user to save and restore workspace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is subform allow the user to save an enti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yphs and connections.  The "execution stat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as represented by the temporary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glyphs may also be saved.  These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later for continued use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MPRESS Saved Workspace Fil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ggled `Yes', this will compress the workspace fi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aved.  This significa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 needed to s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aving a workspace, a filename must be typed in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browser" (see `Input Filename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 carriage return in the `Output Filename'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current workspace under the specified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ether you also wish to sav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the workspace.  If not, the flo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-executed to rebuild these files whe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previously saved workspace, the name of the file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clicking on the `Input Filename'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"browser" containing a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 filename may be selected from the brow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desired name.  A different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either by clicking on a subdirectory name (or ..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) or by typing it in directly in the spa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carriage return in the `Input Filename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rieve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indicated input filename and place its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space.  If the intermedi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the workspace were also saved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automatically with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IS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must be typed in or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o read in a User Interface Specification (UIS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UIS Filename' input is used to read in \fIpane files\f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fBcomposer\fP or \fBpreview\fP.  This allow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f a program or set of programs into \fBcantata\fP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\fBcantata\fP's U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carriage return in the `UIS Filename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he programs in in the form of glyphed subfo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