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ignal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ne offers the distributed viff format example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gnal may be selected from this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lection allows you to choose another fi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above selections.  This selecti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to allow the user to look through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