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NVISION "ROI" EDIT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The ROI Pa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"ROI Extraction"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"region of interest extraction" "im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"region of interest extraction"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I pane of editimage provides region of interest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  To initiate the ROI extraction process, enter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and hit &lt;CR&gt;, or click on the "Extract"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clude $DESIGN/manual/shared/envision/roi/options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3 "ROI Shap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clude $DESIGN/manual/shared/envision/roi/shapes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3 "The ROI Extraction Policy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clude $DESIGN/manual/shared/envision/roi/policy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3 "Multiple ROI Extra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clude $DESIGN/manual/shared/envision/roi/mult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3 "The ROI Present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clude $DESIGN/manual/shared/envision/roi/pres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3 "Extraction M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clude $DESIGN/manual/shared/envision/roi/mode.se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