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witch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switch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witch\fP control construct is used to specify which of two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by a visual network, depending on a 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obtained from the first input if a specified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; it will be obtained from the second path if the specified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both of the two input connections of the switch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xpression is evaluated.  If the expression is evaluated 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passed from the first (TRUE) input connection of the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switch. If the expression is evaluated as FALSE, th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FALSE) input connection of the switch to the outpu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switch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n switch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Variables" subform to define and initialize the variab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ditional expression for the switch control constru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open the pane for the switch glyph and type in the ex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dition that will determine how the data flow is to b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ovide an expression that will evaluate as boolean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ne of the switch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switch glyph at the desired location in the visu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ata flow of the visual program reaches the switch glyp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condition will be evaluated and the data will be passed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input connections to the output connection,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a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switch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switch glyph.  The pane fo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displayed below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illustr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SAMPLEDATA/examples/workspaces/switch.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Swit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i" has been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using the "Variables" subform.  The condition specified on th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itch glyph is "(i % 2) == 0".  If the condition was evaluated 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put to the switch, signal "plot2d:brain", would b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switch glyph and would be displayed as a 2D plo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urrent value of "i" is set to 5, the condition is evalu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Therefore, the second input to the switch, signal "plot2d:cos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to the output of the switch glyph.  Therefore,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is that the cosine curve is displayed as the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i" is modified to have a an even value rather than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the visual network is reset and rerun, then the data flow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originate from the first input to the switch, and the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the signal of the healthy NMR brain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