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Encapsulated Workspace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Encapsulated Work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a visual program satisfactorily, you may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pendent application that can be run \fIwithout\fP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of glyphs that defines the visual program.  The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odied by the visual program may be utilized as desired, independent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tata visual programming language.  The process of creating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application from a visual program is referred to as \fIencaps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space\fP, because you are "encapsulating" the functionality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xists in the cantata workspace, and "storing" it as a new Khoros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is called an \fIencapsulated workspac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use of the encapsulated workspace is that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brought into cantata as a new operator, acce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Menus, the Accelerated Routines List, and the Accelerated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just like any other Khoros 2 program.  Often, visual program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ncapsulated workspaces from visual programs simply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ccessible as independent operators;  such re-usability may even outwe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bility for independent execution as a reason for encaps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s from visu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an encapsulated workspace is a software developmen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nsidered an \fIadvanced issue\fP with respect to the use of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ssumes that you are familiar with the use of Khoro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system, that you have read the Toolbox Programming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are familiar with the concepts of a \fIsoftware object\fP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pane object\fP.  It is further assumed that you have experie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/modification of a graphical user interface,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\fIcomposer\fP, and that you understand the process of softwa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within the Khoros System.  If you do not have the necessa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areas, it is recommended that you read Chapters 1 - 6 of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Background on Encapsulated Work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visual program is ready for encapsulation, the command lin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/ graphical user interface for the new program must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new application is created from the visual program and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oolbox. Once a visual program has been encapsulated,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run directly from the command line, or accessed via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ew operator. Like any other program in the Khoros system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and maintained with the \fHcomposer\fP software objec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 encapsulated workspace from a completed visual progra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way to allow others (who may not be familiar with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) to use the visual program without being concerned, or even a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rigin.   Because a program created from an encapsulated workspac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the graphical user interface of the visual program,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"batch" mode; for example, the program could be execut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cript that you could run overnight after you wen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execution of encapsulated workspace program is do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Hrunwksp\fP program, which links against X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execute an encapsulated workspace program from a term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xecuted from a workstation running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capsulated workspace is a \fIsoftware object\fP; specifically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sulated workspace is a \fIpane object\fP.  It is \fInot\fP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d of either a C program or a scripting languag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program.  In fact, the key components of an encaps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of glyphs as they appeared in the cantata workspac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sulated workspace was created, written out as a saved workspa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saved workspace file (see Sections J.1 and J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pane file that simultaneously defines the \fIworkspace GUI\f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I of the encapsulate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matically generated shell script with a number of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Isingle\fP line of code that executes \fHkexec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ed workspace program depends on \fHkexec\fP and \fHrunwks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visual program without actually displaying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capsulated workspace program is execute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ally generated shell script is run. 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\fHkexec\fP with the name of the encapsulated workspac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asses along any other command line arguments that may have bee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on the command line.  \fHKexec\fP, in turn, recogniz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bject it is being told to execute is an encapsulated wor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s it differently than a kroutine or an xvroutine.  Rather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execute the associated process (remember, there \fIisn't\f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process associated with the encapsulated workspace), \fHkexec\f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\fHrunwksp\fP program with the saved workspace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encapsulated work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HRunwksp\fP is a special xvroutine provided in the \fHdesign\fP toolbo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pable of displaying and running any saved workspace file. Opera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and executed as dictated by the saved workspace, just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from within cantata.  However, \fHrunwksp\fP may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as dictated by the data flow of the network \fIwith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workspace itself\fP, and \fIwith or without display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fHrunwksp\fP program is run directly from the command li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workspace file as input, it displays the saved workspace,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f glyphs as they appeared when the workspace was saved;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workspace, just as if you had clicked on the "Run" button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workspace was displayed.  If the [-hidden] flag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Hrunwksp\fP, the network will be executed normally, but \fIactua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kspace is suppressed\fP.  If the [-showgui] option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Hrunwksp\fP, the workspace GUI as defined by the *.pane f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workspac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an encapsulated workspace is executed, the results a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fHrunwksp\fP executing the workspace with the [-hidden] op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apsulated workspace is executed with the [-gui] option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by \fHrunwksp\fP executing the workspace with the [-hidden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-showgui] options.  If additional command line argument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ed workspace, those arguments simply passed along by \fHkexe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fHrunwksp\fP, where they are used to modify the parame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used in the workspace before the workspac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ion of Encapsulated Work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reating an encapsulated workspac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. Create Visua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the workspace that you wish to encapsulate using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se cantata to create the visual program that you wish to encaps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. Define Workspace GUI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define the graphical user interface / command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for the encapsulated workspace program.  Begin b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 GUI" from the "Workspace" pulldown menu.  The default GU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ncapsulated workspace will be displayed; it should have noth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t Options, Run, Help, &amp; Clo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gui1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workspace GUI is empty except for Options, Run, Help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1. Export of Glyph Selections Individu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parameters you want to "export" from glyp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the front panel.  At a minimum, you will want to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put arguments of each glyph that originates data flow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network shown above, there are two glyph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low in the network: the "RGB Images" glyph, and the "Images (Misc)"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, both of which appear at the left side of the vis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parameter you want to export from a glyph to the workspace G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ollow the step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ane for th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edit mode by selecting "Edit GUI" from the Options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parameter you want to export by clicking on it; when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it will have control brackets on the 4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panese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a - c: The pane for the "Images(Misc)" glyph is opened, and put i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 toggle selection that specifies the input file is sel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the workspac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export the parameter to the workspace GUI by selecting "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space GUI" from the Options pulldown menu.  Note that "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space GUI" will be \fIde-activated\fP in the Options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unless the pane has been put in edit mod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you exported should now appear on the workspac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exportse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d: Select "Export to Workspace GUI" from the Options pulldown 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 to export the selection from the glyph to the Workspace G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e selection exportation process (steps a-d, above) until all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rom glyphs in the network appear on the workspac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gui2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orting both the first toggle from the "RGB Images" gly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only) toggle from the "Images (Misc)" glyph, the workspace GU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on-to-be encapsulated workspace looks contains both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2. Export of Glyph Selections As A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port Selections" button on the "Workspace" pulldown menu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exporting glyph selections to the workspace GUI, when you \fIknow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 to export \fIall\fP arguments from a particular glyp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GUI.  When this is the case, simply select the glyph(s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(s) of interest, and choose "Export Selections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" pulldown menu.  All selections from the selected glyph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exported to the workspac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exportallse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Export Selections" from the "Workspace" submenu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ll selections from the selected glyph(s) to the Workspac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. Encapsulate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specification of the workspace GUI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apsulate Workspace" from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.  This will bring up a pane in which you specify the attribu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bject that you are about to create from the work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toolbox in which the software object is to be created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, icon name, category, and subcategory.  Hit "Create"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bject in the specified toolbox.  The status window of cant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he progress of the program creation procedure, and indicat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workspace program has been successfu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subform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fHEncapsulate Workspace\fP from the "Workspace" submen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capsulate Workspace" subform;  this subform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apsulated workspace object.  Fill out the parameters on the "Encaps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" subform, and then hit the "Create" button to encaps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. Install New Encapsulated Workspace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need to install the new program created from the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This can be done by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d $TOOLBOX/objects/pane/\fIoname\fP/s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$TOOLBOX" refers to the \fIlocation\fP of the toolbox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workspace has been installed; \fIoname\fP refers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apsulated wor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\fHcomposer\fP may be used to install the ne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oser -tb \fItoolbox\fP -oname \fIona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make install" from the "make" submenu to install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the encapsulated workspace in a toolbox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he bin directory in your path, you will have to add it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path =($TOOLBOX/bin $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the encapsulated workspace in a toolbox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fIalready\fP have the bin directory in your path, just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be able to run the new "encapsulated workspace"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command line.  Note that you will have to ex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f cantata and restart cantata before the new applicati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in the cantata Toolbox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usag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ncapsulated workspace with the [-U] option prints the u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ed workspace program as specified by the *.pane fil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run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ncapsulated workspace executes the visual program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image as expected; the execution of each operator is echo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s the network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outpu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perators are executed in the encapsulated workspace, the proces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echo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rungui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[-gui] option is used with the encapsulated workspa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GUI is displayed;  the user can interactively provid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ed workspace program arguments before clicking on "Ru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encapsulate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