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WORKSPAC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idth of the workspac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height of the workspace in pix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