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INPUTFILE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Usually, the title is the same as the value, 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iffer.  For example, the actual value of the inputfile tog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keyword shorthand, as in "image:lizard", but the tit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may be more meaningful, as in "lizard on rock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