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 "DESIGN" "" "FLOAT SELECTION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Float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X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X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Y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Y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Width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Width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Heigh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of an Float selection is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faul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float.  The default value must be a legal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bounds that are current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cimal Places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decimal places that should be displayed on the GU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 point value.  A zero (0) indicates that all trailing zero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uncated, and exponential form used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Mechanism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 floats (those with a specific lower and upper bound set, see 'Bound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low the use of an interactive mechanism to set the float value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may be set to Scrollbar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Titl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