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#Th#he#e E#El#lm#m M#Ma#ai#il#l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A _#R_#e_#p_#l_#a_#c_#e_#m_#e_#n_#t _#M_#a_#i_#l_#e_#r _#f_#o_#r _#A_#l_#l _#U_#n_#i_#x _#S_#y_#s_#t_#e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e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01 Page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4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taylor@hplabs  or  hplabs!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Elm is now in the public trust. Bug reports, comments, etc. to: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com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37 Byr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ingdon Valley, PA 19006-2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elm@DSI.COM  or  dsinc!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