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Master Pro, releas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John McCalla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KM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KMP (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Creat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Delet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Chang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Saving you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Valid hot 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 WP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Master Pro (KMP) is a simple yet very useful "hot keying"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in english, KMP allows you to launch your favorit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tilities using a key combination, from anywhere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ept for full-screen sessions).  The key combinations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all sequences of the type &lt;ctrl&gt;&lt;shift&gt;&lt;key&gt; where key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(or almost see section 3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MP will start all types of sessions under OS/2 2.X except for 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-OS/2 sessions.  Once a session is open, hitting its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utomatically cause PM to switch to the ope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K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very simple.  First unzip all the file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mp11.zip.  The zip file should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Method   Size  Ratio   Date    Time   CRC-32     Name ("^" ==&gt;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------   ----  -----   ----    ----   ------     ----  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7  Deflate    293  42%  02-25-94  13:46  f8aa1933  ^whatsne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601  Deflate  18311  59%  02-25-94  14:09  d8755a2a  ^k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109  Deflate   4284  65%  02-25-94  13:40  a41a0648  ^km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940  Deflate   3165  60%  02-25-94  14:09  7156b3a6  ^kmphook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57  Deflate    654  73%  02-23-94  15:31  afce92f9  ^km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        ------  ---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614           26707  61%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KMP.EXE in your PMAPPS directory, or any directory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th.  KMP.DOC (this file) must be in the SAME directo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is help file to be accessible directly from KMP.  KMPHOOK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either in the same directory as KMP or in a direct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the libpath variable.  A good place is \os2\dll.  The KM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ust be in the same directory as KM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 KMP is now ready to run.  You will still need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pplications and utilities from within KMP (see Section 3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default setup is provided (KMP.DAT).  You may edit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irectly, or use KMP's facilities for creating, edi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K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describes in some detail the various features of K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s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an application, or to switch to an open applicat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you may use its hot key combination.  NOTE: in release 1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ust be a combination of the control key, shift key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 letter from A to Z.  All must be held dow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The recommended method is to press, and hold the CT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keys, and then press the letter needed, releasing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fterwards.  The same way you would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MP can also be used as a pop-up menu launcher.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&lt;SHIFT&gt;K, you cause KMP to pop-up.  You may then st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you wish by double-clicking on its title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reat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new entry in KMP, select "New Entry..." from the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nu.  A dialog pops-up.  Enter the information reques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of each field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ogram Title"             The title of the appl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tle is used for display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x, and KMP attempts to give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ened application tha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ath and Filename"         The COMPLETE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lication must be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orking Directory"         This is OPTIONAL.  If used, K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 the applicatio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arameters"                This is OPTIONAL.  If used, K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ss these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lication, only if it is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witch List Text"          The text that will appear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ndow once the application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the title chang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 the application is activ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ter a partial name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nge (see also "Switch List Length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witch List Length"        This is the length of the "Swit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xt".  Use this if you nee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ames to avoid loosing a wind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t of its title change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make an entry for EPM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ed to set the "Switch List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"EPM", with a "Switch List 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3. This way, when you swi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fferent document within EPM, K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ill be able to track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ndow. NOTE: if not used,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faults to (10) ten.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ve windows which have the sa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p to the tenth character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eld to set the length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t Key"                   The hot key used to open or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application.  NOTE: IN RELEASE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LY, CAPITAL LETTERS FROM A TO Z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 USED, NO OTHER CHARACTER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ogram Type"              Select the type of application thi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you try to open a WPS objec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ything else than the proper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MP will fla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who wish to create a large amount of entries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MP.DAT file may be edited directly.  NOTE: when editing KMP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MP must NOT be open at the time, or the changes might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Delet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an entry, select "Delete Entry..." from the "Edit"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"Yes" to the confirm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who wish to delete a large amount of entries a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MP.DAT file may be edited directly.  NOTE: when editing KMP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MP must NOT be open at the time, or the changes might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Chang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an entry, select "Change Entry..." from th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nu.  The same dialog that was used to create an new entry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any of the fields and press "Ok". 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, see sectio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s a shortcut, select the entry you wish to edit, and th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use Button 2" over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Saving You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sion 1.x, the profile (KMP.DAT) is automatically sav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involving it.  The "Save" item in the "File" sub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Valid hot 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sion 1.x, only capital letters from A to Z are permitt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ymbols will cause KMP to display the message to the ef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"K" is reserved for KMP.  Press &lt;CTRL&gt;&lt;SHIFT&gt;K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KMP will pop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KMP minimized, use a "/MIN" or "-MIN" switch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MP.  NOTE: from ver 1.1 on, there is no /MIN option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size of the main window is determin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it had when last closed.  Its behaviour is identica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PS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o run KMP in the background, and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KMP will flash into the foreground right before star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  This is not a bug, but a requirement (of 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WP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S objects, such as folders, printers, etc... may be opened and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ing KMP as any other type of session.  To do thi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gram Title", "Switch List Text" for the object's name and "Hot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key which will switch to that object.  Make s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s set to "WPS object". The "path and filename" field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's ID.  These are usually of the form "&lt;WP_xxx&gt;"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s a folder, you may also specify its path and name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the settings notebook of the folder, switch to thew "file"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copy the path field to the KMP "path and filename" field,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or ("\"), and then copy the name field of the folder to the K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wishes to hear from you, the users.  Any comments,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egative are encouraged; as well as recommendation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nternet: jmccalla@draco.ee.mcgill.ca          (September - M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_mccalla@f1.n240.z1.fidonet.org  (June - Augu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fidonet:   John McCalla @ 1:2400               (June - Augu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McCal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69 de Maisonneuve West, Apt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real, P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, H3H 1K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user response the following things might be added to K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interface using containers (like the folders on the W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ore control over how an applicatio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 settings notebooks to allow extensive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ore combinations of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dd the ability the open Win-OS/2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Anything else you can think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COMING SOON FROM THE SAME AUTH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 - Developmen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be released in the 1st quarter of 1994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eveloper's tool. It's purpose is to provide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ace for MAKEing and testing application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advanced features permitting it to "become"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M.  This program will also be classifi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PM - McCalla Desktop fo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be released in the second quarter of 1994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lication everyone with less than 12 MEG of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waiting for.  MDPM is a shell replacement for WP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over WPS will save about 4 MEG of RAM.  It will be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PS, with a few advanced features not included in W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look and feel will be something like the WPS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going to be something like "progman.exe".  MDP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