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GUIDE TO THE SBOS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OS2 device driver provides a low level interface to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Blaster Pro sound cards. This document describes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BOS2. For more information on SBOS2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SOUND BLASTER/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to be a brief overview of the Sound Blaster (SB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Blaster Pro (SBPRO) sound cards. There are man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 which are SBREG compatible, so SBREG refer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. I will use SB to refer to both the SBREG and SBPR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is is by no means a complete tutorial on these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pefully provides enough information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summarize the hardware differences between the SB and SB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REG provides a single 8 bit D/A output port and a singl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D input port. It can sample/playback at frequ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0 and 22000 Hz.  It has no onboard mixer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 filtering. Newer versions of the SBREG allow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crophone or from a line in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PRO allows recording and playback in stereo, bot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8 bits wide. It can operate between approximately 4000 and 4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in mono. In stereo the true rate is one half of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so the maximum rate in stereo is around 22000 hz.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playback is allowed under SBOS2, basically because I don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ereo recording works!  The SBPRO has an onboard mix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levels of numerous inputs and outputs to 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 It also provides user controllable filters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OS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OS2 device driver implements up to two new devices under OS/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SBREG option the only device created is SBDSP$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BPRO the additional device SBMIX$ is created. The device SBDS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write and read data from the D/A and A/D ports, whereas SBMIX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ogram the onboard mixer of the SBPRO. An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for the presence of these devices by attempting to open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pen(). If SBDSP$ exists but SBMIX$ does not then one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oard is a SBREG. Currently SBOS2 does not auto-detec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omputer - it relies upon the user supply the bo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BREG or PAS16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gram can access SBDSP$ at one time. In addition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OS/2 should access the DSP part of the SB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DOS and Windows applications. I've heard that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BOS2 can coexist peacefully if both are not running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running a task that uses SBDSP$ while an MMPM/2 tas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SBOS2 which includes a VDD to virtualized th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 for DOS and Windows apps is in the works. Unti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 sure to stress to the users of the software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should b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BDSP$ does several things when it receive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t first checks to see if it is already open, and if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he pending open request. If not it allocates 192k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ing the AllocPhys DevHelp routine. This allows two 64k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to be found which do not cross a 64k boundary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transfers simpler to program. It also tries to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for the SB IRQ. If successful it the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driver specific data and returns. When SBDSP$ is clo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192k of ram and the SB IRQ, so that a task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S2 can grab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BMIX$ can be accessed by several program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nt necessarily desirable. A program does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f another task changes the mixer levels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assume that the mixer levels are the same as you la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a task desires to have exclusive control of SBMIX$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sOpen() with the ACCESS_DENYREADWRITE op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further tasks from opening SBMIX$ (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The device SBMIX$ only receives Open, Close and IOCt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ad or write to SBMI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DSP$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sample programs provided in this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o open and close SBDSP$ and perform various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 will cover these topics in detail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should be familiar with the include file sblast_user.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y any program using SBOS2. It defines numerou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SBOS2. These constants should be used instead of hard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ough it is unlikely these constants will change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SBDSP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SBDSP$ use the DosOpen() service. The following sec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status,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audio_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DosOpen( "SBDSP$", &amp;audio_handle, &amp;action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_NORMAL, FILE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ACCESS_READWRITE | OPEN_SHARE_DENYNONE | OPEN_FLAGS_WRITE_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EN_FLAGS_NOINHERIT | OPEN_FLAGS_NO_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us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ror ("Error opening audio devi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l of the flags used to open the device. The primar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e the ones starting with OPEN_FLAGS.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ACCESS_READWRITE and OPEN_SHARE_DENYNONE seem to imp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sk can access SBDSP$ and perhaps should be differ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SP$ will deny an open request if it is already ope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ndicates how DosOpen() satisfied the open request.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 then there was an error opening SBDSP$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sk is using SBDSP$ or the device driver SBOS2.SY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e variable audio_handle recieves the handl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/o commands for SBDS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gram is finished with SBDSP$ it should close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ose(). SBDSP$ checks to see if any data is pres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buffers for output and if so flushes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SBDSP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data from the the SB's A/D port you use the Dos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DosRead(audio_handle, &amp;buf, maxreadsize, &amp;num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_handle  is the handle returned from the DosOpen comm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           is a pointer (unsigned char) to the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readsize   is the number of bytes requested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read       gives the actual number of 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mmand is given in OS2RECOR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ead command is received by SBDSP$, it continuously fill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MA buffers. If an application does not empty the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they will fill up, meaning that data is going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of SBDSP$ is to create an error, since usu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want to lose data while sampling. Currentl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poor, as the user usually has to kill the offend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IOCtl command to change this default behavio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SP$ ignore the buffer overflow. This is useful is one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real-time task which is not concerned if data is lost,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e-style display. This IOCtl is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SBDSP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output using the SB's D/A interface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DosWrite(audio_handle, &amp;buf, numtowrite, &amp;numwritt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udio_handle and buf are the same as in the example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towrite gives the number of bytes to write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[], and numwritten returns the actual number of bytes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S2PLAY.C demonstrates how to playback recorded sound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, if you fail to supply data to SBDSP$ as fa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it, no error results. It just waits till you send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DSP$ does not actually output data until the internal DM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 By default the DMA buffer size is 64k-2 bytes, so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hz it will take 8 seconds of output before the buffer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can send 8 seconds worth of data to SBDSP$ in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, so this isnt a problem. But keep thi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stereo data to a SBPRO just alternate left/righ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 stands for I/O Control.  The SB has several configur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cessable using the DosDevIOCtl() command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layback/sample speed of the SB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le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le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DosDevIOCtl(ahandle, DSP_CAT, DSP_IOCTL_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LL, 0, &amp;par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speed, datlen, &amp;dat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DSP_CAT and DSP_IOCTL_SPEED are defined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blast_user.h". Each IOCtl command has a numb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     is an unsigned short int (16bit) containing the desir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len      is an unsigned long  int (32bit) containing sizeof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len      is an unsigned long  int (32bit), and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IOCtl commands available. The follow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vailble to the device SBDS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IOCTL_SPEED    - set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s a 2 byte unsigned int containing speed (datlen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 speed for the SBPRO is given by DSP_MAX_SPEED_P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BREG it is DSP_MAX_SPEED_REG, whereas the m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th is DSP_MIN_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e card cant be set for the exact speed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set to something close. The actual speed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the variable which contained the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nd a value of 0xFFFF as the speed the cur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IOCTL_RESET    - rese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s no data (datlen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IOCTL_VOICE    - turns output speak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s a unsigned char. Zero means off, non-zero means on (datlen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IOCTL_FLUSH    - flushes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s no data (datlen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IOCTL_COMPRESS - controls hardwa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s a unsigned char. Defined values given in sblast_u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IOCTL_STEREO   - enables/disables stereo mode on SB Pr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s an unsigned char. Zero means off, non-zero means on (datlen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IOCTL_BUFSIZE - set the current DMA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s an unsigned short int. Min legal value is DSP_MIN_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x value is DSP_MAX_BUFSIZE (def'd in sblast_use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useful command, but it has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</w:t>
        <w:tab/>
        <w:t>problems.  By default the DMA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_MAX_BUFSIZE, which is 64k-2 bytes.  There ar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where a much smaller buffer size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 value of 0xFFFF returns the curren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his command can cause problems is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size while the buffers are being used. N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made by SBDSP$. It is best to close and reopen SBDSP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ew buffer size, just to make sure everything is re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SP_IOCTL_OVERRUN_ERRNO - Set behavior to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s a short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ampling it is possible for the internal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DSP$ to fill, resulting in lost data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DSP$ mixer returns an error and usuall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to b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nding a value of 0 this causes SBDSP$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s. In the case of an overflow it stops sampl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empties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nding a non-zero value this causes SBDSP$ t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f the buffer overflows. Currently the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edictable afterwards, and it is best to en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of the above are DSP_IOCTL_RESET, DSP_IOCTL_STER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IOCTIL_SPEED. The commands DSP_IOCTL_BUF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IOCTL_OVERRUN_ERRNO can be used for real-time applications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urce for PMOSCOPE for an example. Here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qual to the number of samples to be displayed at a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overflow error is set to zero so that if we don't dra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data comes in we just skip to a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on programing SBDSP$ are in order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umes that the entire DMA buffer is to be played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So if you set the sample rate to one speed and send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peed and send more data, causing the DMA bu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the entire buffer will be played at the later spe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is to flush the buffer before sending the next s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a different speed. I've had a report this does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 i'm looking into it. This same comment applies to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, ie. it is assumed the entire buffer is to be play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 or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 not a good idea to change the parameter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SP_IOCTL commands once you start output or inpu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eeds to do so (for example a program which 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s) it is probably a good idea to close and reopen SBDSP$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arameter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BMIX$ is opened and closed just like SBDSP$,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BMIX$ as the filename instead of SBDSP$. You do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e to SBMIX$. It only accepts IOCtl command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IX$ only works on the SBPRO, so if you are writing softwar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IX$ be sure to let the user know it wont work on a regular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BDSP$, multiple applications can open SBMIX$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 can change the mixer settings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ceiving notification.  I'm not sure how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since I don't know how to tell the device driver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of a change. Probably the best thing to do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s before making a change. Another thing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open SBMIX$ with attributes which cause it to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Ctl commands for the mixer use two data structures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ast_user.h, sb_mixer_levels and sb_mixer_param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gives all the command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ing sb_mixer_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require datlen=sizeof(struct sb_mixer_levels)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blast_user.h for legal values of the fields of the sb_mixer_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Note that this structure changed starting with v0.9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with the CD INPUT becoming a stereo mixer instead of a mono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_IOCTL_SET_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_IOCTL_READ_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write and read the mixer levels. Se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ixer.c or mixertool.c for example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ing sb_mixer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require datlen=sizeof(struct sb_mixer_params)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blast_user.h for legal values of the fields of the sb_mixer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_IOCTL_READ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_IOCTL_SET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write and read the mixer parameters. Se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tool.c for example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_IOCTL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mixer. I dont recommend using this, but ra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et the mixer by sending what you consi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parameters if you need to 'reset'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OS2 package is still in development, which mea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may not apply to future releases of the driv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data structures are fixed, and the IOCtl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. It is best to use the consta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ast_user.h instead of hardcoding numbers, in case I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serious problems with the driver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when someone tries something new I never thought o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a problem please let me know, i want to fix it.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t is helpful to know the type of system you have, nam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fast 486 or not. Call me paranoid, but it seems that most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me up on fast machines. Then let me know in a few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ere trying to do and the exact response of the system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ounds, ect). Please don't send source code unless I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rite something you think other peopl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it to me. I am starting a directory for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 am also interested in starting a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lated topics, sorta like the sound blast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only people who have read this document would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o we could keep the conversation related to programming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mail if you're interested, and if you have every managed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 have a machine I can set it up on, i'm just not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