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llGuard VERSION:BETA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Guard is a program that interactively che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ing i.e. as you type.  After a mistake is fou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, it will attempt to give you mat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.  SpellGuard checks the spelling of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greater 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uppli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 implied, 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no  event  shall Robert Mahoney be liable for any damag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or  consequential,  caused by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even  if Robert Mahone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install.cmd.  This will prompt you for a direct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into the directory and create a program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un SpellGuard from the command lin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GRD.EXE is on the PATH,SPELLGRD.DCT is on the D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HK.DLL, SPELLRT.DLL and WORDS.DLL are o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Guard is quite simple, it starts checking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you start it up.  When you make and error in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spell a word that is not in the dictionary, the Spell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float to the top of the screen,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 will your typing.  At the next keystroke, Spell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loat back out of sight.  Pressing CTRL+PAGEUP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guard back to the top of all windows and give i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+PAGEDOWN will bring focus back to the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ast typ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system menu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, will give you a dialog box that will configure Spell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menu choice, ABOUT, displays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 pushbutton adds a word to the dictionary and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button tries to match a misspelled word to a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-  This will add the word in the entry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- This will start a search of the best m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ctionary to the word in the entry field and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TCH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- This will exit Spell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wo options configures the behavior of Spell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word is misspelled.  You can have i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have the SpellGuard window floa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so you can see what was misspell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intrusive, if you continue to type, the Spell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ill float back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space settings tell SpellGuar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ackspace key to be a destructive backspace.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ystem wide so SpellGuard may make som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if one application has a destructive bac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has a non-de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how you the best match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word is placed in the entry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ches are in the listbox.  Pressing M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search again, COPY will cop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to the clipboard and CANCEL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llGuard main dialo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slider to the right will ca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more exact, to the left, less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urrently set to 75 (out of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earching on SIMILER will get you 17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75.  A search exactness of 85 will get you 5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produ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Guard will be support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rmahoney@b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:      73142,2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S2BVEN section 1, OS/2 shareware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.os.os2.apps - put SpellGuard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gold release, v1.0, there is n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gold release, registration will be via CIS SW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rec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Guard will cost US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