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at is REMIND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d You ever forget your best friend's birthday? Hopefully thi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t happen again with REMIN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MINDER reads a text file with your important dates and disp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verything that lies within a user selectable range in a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y default REMINDER will show your dates for the next 10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power of this program is its simplic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MINDER is distributed as CardWare. If You like it, send a n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icture post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py REMINDER.EXE, REMINDER.ICO and REMINDER.DAT to your Disk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stall it on the Workplace Sh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will also need the VROBJ.DLL 2.0a runtime library some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n your LIBPATH. This library is not included to keep the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ize small. It is however available from many sources free of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ck your right mouse button on the REMINDER winodw. You will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ur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'Rescan' re-reads REMINDER.D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'Edit' calls the internal reminders maintenance pa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'Options' call the REMINDER's option pa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'Info' displays information about REMIN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t-F4 or a Double-Click on the System Menu Button will term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MIN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mat of REMINDER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ach date you would like to remember has to be on a separat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format of this line is year month day text. Leadings spac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gnored.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994 12 20 Check savings ac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zero is a wildcard. These will trigger reminders every year or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0  12 25  Guess what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0  5 10  Volker Weber's birthday. Don't forget to send a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0  0 25  Pay next month's r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intenance pa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etty straightforward:  add reminders, edit or remove 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minders.  Just click on the reminder you wish to chang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lete and hit the appropriate button.  If you edit or in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minders, you will see an entry panel with four fields:  ye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onth, day and text.  Enter 0 (zero) if you want to say "alway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onth 0 means every month, year 0 every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can set up a range of days and select your favorite dat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might as well leave everything at the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MINDER does not perform any error checking. It simply is a 'Garb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- garbage out' setup. If you specify 'from tomorrow 'til yesterday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at's exactly what you will get: no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licking on the reminders input field displays a files select pan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ich is pretty much straightforw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you painted yourself into a corner with the options panel,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lete REMINDER.I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-Installation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 don't think you will ever need it. But, just in ca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lete REMINDER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lete REMINDER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lete REMINDER.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lete REMINDER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lete REMINDER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may copy or distribute REMINDER as long as you do not ch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ything for it - I strongly encourage you to do 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re is one thing I would like you to do.  If you like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continue to use it, please send a nice picture postcard to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olker We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Kahlertstr.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64293 Darmsta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note to ShareWare Vend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You like to distribute this program via CD-ROM, you are obli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send a free sample to the above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vision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.0  Initial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.1  Added Accelerator Keys on Secondary Pan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dded Autoselections on numeric Entry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wrote the filter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.0  Replaced listbox in main window with a conta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dded icons to remin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placed push buttons in main window with a popup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ndow is now size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MINDER restores its window position &amp;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ave fun with this littl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olker Weber                                 Darmstadt, May 1994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