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ows a couple of things. One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llocHuge API call. This one of the things that OS/2 do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virual memory which means that you can use mor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 in the computer. When all of the Ram is used th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the disk, so you have almost unlimited memory (up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copied out of the 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S/2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ten by Ed Iacobu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ake modifications to the program to make it work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d not support the IBM enhanced keyboard and the fop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written correctly. I change some other routines because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including the source code for the program, but I can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: Doscalls.inc as that is a copywrited file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ery easily create the macro's includ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cluded a version of the program that was made using the FAM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will run both under OS/2 and DOS. The hexdi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work under both OS/2 and DOS and the file hexdisp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only. Notice the difference in siz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or want more information on OS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818 843-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4h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