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chset Release  2.2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release is an alpha release.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 featur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2.0a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RFC 1345 tables inclu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errors in RFC 1345 corrected, including some missing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x0208 and x0212 and a number of changes of control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ll ebcdic character se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is done for the telematics character set: T.61 6937-2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for two-character intro-seque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1a 1992-12-20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errors corrected in Japanese 16 bit and ebcdic control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2a 1993-01-11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s information for all character s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do: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ish work for DOS compil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for Chinese, Japanese and Korean 16-bit chars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ld Simonsen</w:t>
      </w:r>
    </w:p>
    <w:p>
      <w:pPr>
        <w:pStyle w:val="PreformattedText"/>
        <w:bidi w:val="0"/>
        <w:spacing w:before="0" w:after="0"/>
        <w:jc w:val="left"/>
        <w:rPr/>
      </w:pPr>
      <w:r>
        <w:rPr/>
        <w:t>1993-01-11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