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- query the  Archie  anonymous  FTP  databas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[ -cers ] [ -l ] [ -t ] [ -m# ] [ -N# ] [ -h host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L 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queries an archie anonymous FTP database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ed  string  using  the  Prospero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s based on Prospero version Beta.4.2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urage non-interactive use of the Archie ser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better performance on both  sides).   Thi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escribes version 1.3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ethod of us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o to the archie server and ask it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systems  that have a file named `string' in thei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archie will wait, and print out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all anonymous FTP sites  in  the  archi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files  named  emacs somewhere in their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icular query would probably return a lot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.)  If you want a list of every file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 anywhere in it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c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r '[xX][lL]i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used for searches.  (See the manual of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good editor, like GNU Emacs or vi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urrently available to this archie cli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Search substrings paying attention  to  upp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  Exact string match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Search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 Search  substrings  ignoring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Output results in a form suitable for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   Sort the results inve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        Specifies the maximum number of  hits  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(default of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         Sets the niceness of a query; by  default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 to 0.  Without an argument, ``-N''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5765.   If  you  use  -N  with 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0 and 35765, it'll adjust itself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ly.  (Note: VMS users will have to p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 this  argument, and -L, like "-N45";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therwise convert it to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hostname Tells the client  to  query  the  Archi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Lists the Archie servers known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was compiled,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rchi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search-modifying arguments  (``-c'',  ``-r'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)  are  all  mutually  exclusive;  only  the 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.  If you specify -e with any of  ``-c'',  ``-r'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s'', the server will first check for an exac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the case-sensitive, case-insensitive, or 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 search.  This is so if there are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icularly obvious, it will take a minima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st a single `-' by itself,  any  furthe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taken  as  part  of  the  search 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enable searching for strings tha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archie -s - -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ll filenames that contain the string `-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servers are set up to respond to a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queued fashion.  That is, smaller requests ge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quickly than do large requests.  As a resul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often  you query the Archie server, or the lar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, the longer the queue will become, 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waiting  period  for everyone's request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gal when possible, for your benefit as well  a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 ``-N''  option  whenever  you  don't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cy,  or  when  you're  requesting  things 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large responses.  Even when using the nice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still try to avoid big job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what we consider to be  nice 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reflect the priority of a job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r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Nic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Nice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st            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iority, Nicest, would be used when a  job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until  the  queue is essentially empt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ick one of these values to use, possibly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 slightly depending on where you think you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and.  For example, 32760 would mean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is  empty,  but  jump  ahead  of other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Nic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types of  things  that  we  sugge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st  for,  irregardless.  In particular,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have a hard time justifying the use of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ut extra resources.  (We all know what tho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hange the host archie will  consu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 queries.   (The default value is w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.)  The ``-h'' option will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re  running  VMS,  create  a  symbol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E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egular expressions, see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(3), 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read    the    file    archie/doc/whatis.archi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mcgill.ca for a detailed paper on Archi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e service was conceived  and  implemented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age       (bajan@cs.mcgill.ca),       Peter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terd@cs.mcgill.ca),        and        Bill         He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elan@cs.mcgill.ca).   The  entire  Internet 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spero  system  was  created   by   Clifford  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cn@isi.edu);   write  to  info-prospero@isi.edu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USER COMMANDS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protocol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pped client  was  put  together  by  Brendan 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ndan@cs.widener.edu),  with  modifications  by 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man and George Ferguson (ferguson@cs.rochester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ne; only a few unexp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Last change: 9 January 1992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