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PRO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abs created "SBP-MIX.EXE", to chang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xer-chip. But I still don't know why they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. Each time I executed sbp-mix, I had to type sbp-mix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out of the base-memory. And : the user-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'good looking'. With this program you have all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ter settings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wo vertical scrollbars on the left side. Nex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you will a row of five buttons. If one of these butt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(MASTER is default) you can change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crollbar controls the left channel volume, the right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channel volume. If you have selected MIC or C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control seperate channels. This is because the Mixer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undBlaster PRO does not support stereo input for thes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volume in two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up- and down arrows of the scrollb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somewhere in the scrollbars and the volu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this positio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volume of both left and right channe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click in the button between the two scrollbars ("loc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-button will become red, meaning that the left-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are connected with eachother (default lock =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five-button row you will see two buttons : "all max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min.". If you want to set all volumes to zero press "all mi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 the opposite, set all volumes to maximum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ma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corner of PROMIXER you will see three butt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other. You can set them on or off by clicking in the text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ter : If this filter is ON (the button is red), mor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dded to all digitiz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ter  : If this filter is ON (the button is red), a fil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on the inpu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 Output : If this mode is ON (the button is red),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is stereo, otherwise mono (unless you us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automatically when you select MIC, LINE or CD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from LINE-IN, just press "line" and correct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o that the input-signal isn't too loud, using the sco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Then press "ready" to exit PRO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gives a graphical representation of the input signal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the selected input devices (MIC, LINE or CD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"FM" or "MASTER" the yellow line will disappear. If the wav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upper or the lower edge of the scope window continu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gnal is too loud. In this case you should adjust the inpu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d by Jeroen Koomen and Marcel v/d 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response on questions and/or suggestions, E-mail to Jero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882136@brouwers.si.hh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