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PMI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Vision Resourc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use of RTM.EXE, DPMI16BI.OVL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se files, but the DEMO version doesn't con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urbo Pascal or Borland Pascal 7.0 you will find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tribution disks. I didn't include these files,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you're required to have Turbo Pascal 7.0 wi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documentation about these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unning a DOS Protected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at to do if Borland's DPMI server does not ru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ow to set DOS environment variables that aff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-mode programs generated by Borland Pas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ecial notes for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trolling the amount of memory the run-time manager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DOS Protected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DOS protected-mode application, you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PMI16BI.OVL (the DPMI server), RTM.EXE (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), and any DLLs used by the application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the same directory as the application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tected-mode program uses DPMI (DO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to run in protected mode which give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your computer's memory. With th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, the DOS protected-mode technology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and no extra steps are necessary in order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exception might be when you run a protected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y first time on a 286-based system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uses an internal database which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haracteristics to determine how to enabl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your system, and configures itself according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mputer with an older 80286 microprocesso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ight not be recognized. You'll see this mess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un a protected-mod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is message, simply run the DPMIINST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DPMIINST at the DOS prompt and following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 runs your machine through a series of test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of enabling protected mode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accordingly. Once you have run DPMIINST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managers, device drivers, and memory-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interfere with DPMIINST's ability to analy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DPMIINST fails, try temporarily disabling 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 That gives DPMIINST the unrestricted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determine the best way to ente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unning DPMIINST.EXE will never be requir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unning HIMEM (or equivalent) or on any syst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386 (or later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PMI interface allocates all availabl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its own use. If you don't want all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be taken by the DPMI kernel, you can set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specify the maximum amount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is variable can be entered directly at the DOS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your AUTOEXEC.BAT file,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PMIMEM=MAXMEM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n is the amount of memory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system with 4MB and want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to use only 2MB of it, leaving the other 2MB al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MEM variable w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PMIMEM=MAXMEM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managers, like QEMM or 386^Max, allow al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a of memory as either extended or expanded and man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use only expanded memmory (EMS).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MEM DOS environment variable to limit the amount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by the DPMI server, your system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available for use by old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-mode application interacts with the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orland's run-time manager (RTM.EXE). By defau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 uses all the extended memor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PMI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DOS Protected-Mode Program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tected-mode program will run in Windows in 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o configure the amount of memor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create a Windows PIF file. To learn more about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ee your Microsoft Window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our Program in Windows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a protected-mode program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mode, you must set the DPMIMEM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RTMRES (both are described above) before runn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PMIMEM setting leaves enough physic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ce you've run RTMRES, you won't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386 enhanced mode until you exit the RTMRES shell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XIT at a DOS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a Windows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DOS protected-mode application from a Wind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you must first modify the DOSPRMPT.PIF file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 so that the protected-mode program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indows PIF editor, open the DOSPRMPT.PIF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amount of extended memory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program to use. If you are unsure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editor, see your Microsoft Window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Amount of Memory the Run-Time Mana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manager attempts to free as much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(by moving moveable memory blocks in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for example) before starting an application.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release extended memory, however.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run other protected-mode applications that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manager (Paradox 4.0, for example), use the RT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control the run-time manager's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 line to add the RTM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DOS environment. Here i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TM=[option n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options you can use. nnn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or a hex number in the form of xAB54 or xab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LEAVE nnnn   Always leave at least nnnn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ed memory available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MAX nnnn     Don't allocate more than nnnn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ed memory. The default valu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gabytes. In Windows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-half th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MIN nnnn     If fewer than nnnn kilobyt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applying EXTMAX and EXTLEAVE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 with an Out of Memory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EAVE nnnn  Always leave at least nnnn paragraphs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available. The default value is 64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96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AX nnnn    Don't allocate more than nnnn paragrap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memory. The default value is 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65,535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IN nnnn   If fewer than nnnn paragraph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applying REALMAX and REALLEAVE,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n Out of Memory messag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S command limits RTM to 2M bytes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ensures that 128K bytes of real memory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TM=EXTMAX 2048 REALLEAVE 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