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M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P.J. Sc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J. Scholtz                     +27 (021) 22-2174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37                     +27 (021) 22-217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llenbosch                     +27 (021) 24-220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th Afric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5:71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Pieter.Scholtz@f110.n7102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R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GRAB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GRABI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Mak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FRAMER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 is a  library (DLL) for use  with Windows 3.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for the programming of  FRAME GRABBER cards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Video-in-a-Window.  It contains extens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thing  from  reading  and  writing  a  pix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to write a variety of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lice identi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airdressing hair fitt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curity/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ourist (project them into another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st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Video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gned for frame grabber cards based on the Chips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 chipset  82C9001A  (PC-Video :  Video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based on this chip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eative Labs: Video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E-Von: P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a: A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itech: Pro PC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 marketed  under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Public Domain software,  Shareware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ict  accordance  with its  registration poli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 of  "look before you buy"  in no way 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you have to pa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J. Scholtz grants you the non-exclusive righ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object code version of the FRAM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your computer system.  You are entitl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on a  royalty free  basis for  30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 day  evaluation period is  subject t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cense fe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.DLL single user license                  US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each copy of  FRAMER (i.e. on each 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 concurrently) must be  registered. 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oftware you  develop and sell  using FRAM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no fees for using the  example source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odify and sell it as  long as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each copy of FRAMER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ll in the attached ORDER.DOC 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AMER software has  been tested  extensive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of  different  systems  and  configuration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J. Scholtz  does  not  accept any  liability fo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 by  the use  of  this software.  The 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 requires Windows to run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of FRAMER is in the form of th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examples.  Two are for  Visual Basic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look at the  Pascal source then at the  Basic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lastly at the Basic GRABIT source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version of  FRAMER is not very forgiv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 incorrect   parameters.   When  you get  a Gene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ault (GPF) then you know that someth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 correctly or has not been set up correctly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offending statement  and check  the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PF occurs  then you need to exit and  re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resh the FRAMER DLL.  An example of when a GP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s when colour-mixing an  image and over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-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R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rder of  business is to set up the DLL'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grabber is supplied with it's own standard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Blaster has a DLL called  PCVIDEO.DLL. For the Add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it is AV2K.DLL, PV100 is PV100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above  DLL  to  \WINDOWS\FRAMEGRB.DLL.   F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you to call it  FRAMEGRB.DLL and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installed in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RAMER.DLL into \WINDOWS as well. 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quires it there. You can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GRAB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IT  requires 8MB of RAM installed in your 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Don't even try  running it with  4MB: 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you do  not have  Visual Basic  installed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download   VBRUN300.DLL  to  run  ALARM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IT.EXE.  VBRUN300.DLL  should  be  install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GRABIT you  must install the FRAMER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ame grabber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directory C:\WINDOWS\G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GRABIT.ZIP files into C:\WINDOWS\G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GRABDATA.ZIP files into C:\WINDOWS\GR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need to exist for GRABIT to run.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to do the copying. It is called MAKEGRA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STORE0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STORE1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STORE2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STORE3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PROFILE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BEFORE.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1.MMP to FRONT.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IDE2.MMP to LOGO.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GRABI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video is  live and  clicking on  file 1-3 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icon)  the video will be frozen and  the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to that file. Video will go back to live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freeze, file 1 will be loaded to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le 1-3 via the  camera icon you can loa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while an object is on the froz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time you  select  an object after  free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the color  chart will  appear after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After that you need to  specifically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lick the object icon while in live vide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frame and load the objec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elect a  color  from  the color  char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electing a color range.  The color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re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color icon  will display the color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wo color ranges.  The top one is for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the second is the brush color. The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hanging the  object color,  the brush  color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object to grey-scale.  The black lin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bars indicate the current color. Click on th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move  the black line to that  posi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tion via the fx icon is for zoom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nd vertical/horizontal. The pull &amp; pus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quaring  a section of the  object and  up/d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d area in a vertical or horizontal direction.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s the object horizontally. Object sink i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bject with the background.  The scroll-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ndicates the size of: movement, zoom and pull &amp;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is maximum and the bottom is minimum. 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an be  adjusted via the key-pad:  9 = maximum and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. Pressing 0 on the key-pad will clear th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o you can see the comple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electing pull &amp; push  the cursor will 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eed to  select the starting  corner of the 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 work with.  After  selecting the 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block the area you want. Click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 finalise the  block  selection.  Now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next to one side of  the four sid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utton  will appear  where  you clicked. Use 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, minus to shrink. When done select y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permanent or no to undo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 option via the file icon  can store f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ave over the first  one when you have saved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option will  display the four saved imag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ne you like and  it will be displayed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o  option will display the logo file LOGO.M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 simply clears the ic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image  is displayed  full-screen,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will return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 in the  lower-right-hand corner  is your '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'. Click once in the  relevant square to mo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(remember the scroll-bar under fx for the step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 and  keep  the  button   depressed  for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 square next to  the movement icon is the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Click it to step through the thre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quit to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the top-right-hand icon for a slide-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and keep  the button depressed on  the undo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-by-step undo.  Double click  the undo for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mouse  button  paints on  the object,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button  erases.  You  can only  paint/era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area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elect a new object  it will be zoomed to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 zoom % of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MAK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 most important feature of the  FRAMER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mask objects.  This allow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 be designed.  Each object 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MP format. Your frame grabber is supplied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ewing video and it  allows for saving and st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 formats.  It is  also  supplied  with  TRG2M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2T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file requires a corresponding .RL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un-Length-Encoded  file  which  maps  the 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which pixels are to be displayed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-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making a objec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pture  an image and save it as a 24 bit  .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ize the image so its width (X size) is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Use editing software and  paint the "see-through"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(RGB 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un RLE&amp;MMP  in the  directory which  contains the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&amp;MMP requires TRG2MMP.EXE to be in the path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 .MMP,  .RLE  and a .RGB file.  The .RG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y the  GRABIT  Basic  source example.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IMAGE requires .MMP and .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MMP2TRG as it  creates 16 .TGA files and RLE&amp;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24 bit .TGA  files.  Use the Windows 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.MMP files to 24 bit 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FRAMER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MMP       : Save a rectangular area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ge. Extension not assumed.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.MMP format. SaveMMP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MMP       : Load to the active page at X,Y.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 assumed. File must be in the .M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 LoadMMP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ICO       : Same as SaveMMP but stores in the fr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rabber buffer format. SaveIC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CO       : Same as LoadMMP but expects fil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 grabber buffer format. Loa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ctivePage : Sets the active page for FRAMER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with. SetActivePag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Page     : Blacks the specified page. Clear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Image     : Masks an object. Extens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be .MMP and .RLE. MaskIm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RGB      : Fills a block on the active page. Block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PutPixel   : Puts a pixel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BPutPixel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GetPixel   : Gets a pixel from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BGetPixel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vGetPixel   : Gets a pixel from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Y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UVPutPixel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a2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VGetPixel   : Gets a pixel from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Y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UVGetPixel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a2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: Copies a block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: Moves/Copies a block from on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. Move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Change  : Changes the colour of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indicated by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bject. A value of 100% indicat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. ColourChang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%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MixImage   : Loads an object to the activ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the colour. Assum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MMP and .RLE. a value of 100%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hange. ColMixImage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%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Block   : Colours a block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%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RleBlock: Updates the currently loaded .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Rle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move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RleCircle:Updates the currently loaded .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RleCircl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move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ZoomImage     : Zooms the active page. 100 %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hange. Zooms the area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ly loaded object. YZoom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ZoomBlock     : Zooms a block on the active page.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no change. YZoom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Start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ZoomImage     : Zooms the active page. 100 %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hange. Zooms the area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ly loaded object. XZoom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ZoomBlock     : Zooms a block on the active page.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no change. XZoom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Start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Variance  : Initialises the circular brus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. InitVarianc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Colours   : Initialises the colours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Colours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Circle    : Draw a circl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Circl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Circle   : Erase a circl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Circle i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Circle    : Copies a circle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Circl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ory    : Frees memory allocated during Init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memory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ll       : Initialises FRAMER.DLL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s required and for the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frame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Type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Rle      : Make a internal backu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.RLE. StoreRl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Rle    : Restores the backed up .RLE. ReStor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lock    : Make a internal backup of th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page. Store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ize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Block  : Restores the backup block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. ReStoreBlock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 list of FRAMER.DLL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Object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 Visual Basic program and a erro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at simply states "ERROR" then it might very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by zero error in a complex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 this software, you  agree to  the term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ies are expressed or impli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J. Scholtz be held liable fo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 misuse of this product, 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ied warranties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version may be  freely distribu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ll files  stay together  and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No cost  may be charged  for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normal  and  reasonable  copying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ducts  developed  with this software  shall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is software has been registered with P.J. Sch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no time for  any reason shall this  software b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ed, decompil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may  be used  only on one  terminal 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at any one given  moment in tim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 installed on a  network of  any typ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J. Scholtz for networ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wnership of this software  may be transfer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P.J. Scholtz is  notified in  writing of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and  new  owner. The  new  owner must 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. The transfer must include all registe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iously registered versions. The original ow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tain  any  copies in  any  form  of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i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