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ructions for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TPD is a winsock-based FTP daemon.  If you do not have wins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chine, it will not run.  Winsock can be bought from mos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vendors, or a free version to run over packet driv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biochemistry.cwru.edu in directory /pub/pc/trumpw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FTPD is probably best done minimised - the only use a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ll window operation is to access commands from the menubar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tarts running, it will listen on port 21 for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, and will service almost all usual FTP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there is very little documentation is that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oundingly low in its requirements for interactive use. 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the only options you need investigate are the File|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TPDU.EXE is the unregistered version, and WFTPDUD.EX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but with debug information sent to the log file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e track down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 WFTPDR.EXE and WFTPDRD.EXE.  Guess what they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command line option - 'h' or 'H' - for 'hidden'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never appears, nor does an icon.  The program run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for the user to interfere with it.  This is useful f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FTPD as a remote suppor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- brings up the security dialog, where you can add or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tails.  These details include user name, password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whether this user is restricted to his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low, or is free to roam wherever he pleases.  Also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- whether anonymous access is allowed, and whether any secu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 - brings up the greeting dialog, which allows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eting presented to users (only available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dy - sets/resets the greedy flag - when checked (ticked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make PUT commands go faster, at the expense of som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- closes the WFTP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- when I have written the code to do on-screen logging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copy parts of the screen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ar - allows you to turn off/on the status bar, which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s you what the command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On - Toggles whether logs are crea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- brings up a file open dialog, to choose a file to writ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- writes a log every time a get operation fi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- writes a log every time a put operation fi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s - writes a log every time any user lo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- writes a log every time an anonymous user lo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- writes a log of each command received by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- reserved for future expansion (when I get a help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Help - Microsoft's helpful littl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FTPD - will tell you what version you are using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o send bug reports, comments or registration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Legal Co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, expressed or implied, covering this program 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is made as to its suitability for any purpose, and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sponsible for any damage that may be caused due to use or mis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.  The program is supplied as-is with no guarantee o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 any regular updat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other shareware, you are receiving a trial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free, and on payment of the registration fe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version with more features enabled.  Both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re supplied as-is, and you should be aware of thi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use the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