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v7.4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 v1.0  Pro,  or  with  backwards  compati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2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SIC  utilities: Analyze; a program syntax checker,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list utility, Indent;  indents .sic programs,  and R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s  .sic program line numbers, which are also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 interpreter.  Also  included are  SIC  external utilities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total  lines of  code, Makedata; error data lis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 the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