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51919082"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73950961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40546594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940491515"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70016347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547438445"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759573164"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76803479"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0824068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0838072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02941612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78983189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81386847"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28711538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03931769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543839630"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597450777"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586641532"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14512081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738230341"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11314052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777510607"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555544623"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48580838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99524116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32425317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