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iviral Toolkit Pro by Eugene Kaspersky (AVP) and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SHAREWARE. You are hereby granted a license by K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. to distribute the evaluation copy of the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AVP package may be distributed freely without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and demonstr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ither the software nor its documentation may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By using AVP you agree to the terms and conditions conta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cense Agreement. You may have additional terms,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re contained within your local distributor's or supplier'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(See appropriat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You may not modify the archive in anyway. No additional files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to this archive. Only AUTHORIZED DISTRIBUTORS are licen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or add files to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I Corp. warrants that the software will perform substanti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accompanying written materials. This warranty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inety (90) days) from the date of purchase. There is 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iration of the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I Corp. hereby disclaims all warranties relating to Antiviral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by Eugene V. Kaspersky (AVP) whether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 any implied warranties of mechantability 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purpose. The person using AVP bears all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, and performance of the AVP. In NO event shall KAMI Corp.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's supplier's or distributor's be liable for any damag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 including direct, indirect, consequential, incid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r exemplary damages, arising out of the use, performan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every of AVP even if KAMI Corp. it's suppliers or distributor'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existence or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viral Toolkit Pro by Eugene Kaspersky (AVP) is copyright 1992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I Corp. All rights reserved. The diskettes provided with the AV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 protected. The AVP is protected by copyright law, which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concerning this Agreement, or if you des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KAMI Corp., please write:  Russia, 109052 Moscow, Nizhegorodsk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,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P IS NOT FREE SOFTWARE! This program and the documentation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for distribution as shareware. You may evaluate this produ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. After which you must register it with your local distribu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ust register your copy of AVP with a distributor in your count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one is listed in README.DOC. If no one is listed for your count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KAMI Ltd. directl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