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ntiViral ToolKit Pro (AVP) ver 2.1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viral Toolkit Pro (AVP) is a powerful integrated antivir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an be used as conventional and/or professional (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al system. It consists of f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scanner/disinfector  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scanner/disinfector with database editor  -V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resident detector -D.COM (not availabl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utilities -U.COM (not available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VP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great number (more than 3800) of viruses and virus famili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and disinfected by antiviral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Analyzer (heuristic scanner) detects new unknown viruses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s of ol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packing and Extracting Engines allow scan inside of packed and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on-the-f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base Editor allows to include detection and disinfe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essional utilities and antiviral TS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r Guide or the Help topics for more information. You can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in special help topic "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 is distributed in two packages: basic and complete. The (basic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ntiviral scanner -V.EXE, and a complete set of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user guide only. The (complete) package contains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it's available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both packages is FREE for users which were regis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26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your AVP copy, and receive the complete packag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istributor (or nearest one) to you.  See REGISTER.DOC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VP 2.1 beta package contain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EXE   *   Antiviral scanner/dis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PRO    EXE       Antiviral scanner/disinfector (Pr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D     COM       Antiviral monitor  (not availabl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U     COM       Antiviral utilities  (not availabl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HLP       Hypertext Help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DEM       Effects demonst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ICO       MS-Windows icon for 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PIF       MS-Windows PIF for 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SET   *   Set of activ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940826 -VB   *   Main antivir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   -VB   *   Code Analyz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 -VB   *   Extracting Eng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 -VB   *   Common records/routin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  -VB   *   Trojan program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 -VB   *   Unpacking Eng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UID DOC 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C      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 TBL       The catalogue of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    The sample of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.PGP        Public key for 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ORDER.DOC       Documentation to register AVP (non-commercial)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OMORD.DOC       Documentation to register AVP (commercial)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DOC         Verify authenticity informatio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RPT          Infection report form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 ZIP       Examples of using database editor and special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 -VB       Antiviral databas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K    H         Head file for speci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-1701 C         Sourc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-1704 C         Sourc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Z      C         Sourc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AMO   C         Sourc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!      C         Sourc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-1701 OBJ       Object cod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-1704 OBJ       Object cod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Z      OBJ       Object cod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AMO   OBJ       Object cod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!      OBJ       Object cod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NF     ZIP       Disinfection archive for several complex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1ST       Se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INF   -VB       Disinfe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SET       A sample of th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rked by '*' are the minimal set for complete scan/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P should not be executed without KERNEL base because no viru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RNEL base file must be pointed at the first line of -V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t is possible to use your own database (which is created with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-VPRO.EXE) with KERNEL base and without main antivir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virus naming scheme is not compatible with AVP 2.0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w bases with old AV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package may contain other doc file(s) which are included b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(s) before releasing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quite simple. You should copy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loppy disk(s) or archive file to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hard drive (for example "C:\AVP") or use AV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If you already have a previous version of AV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 with the latest version. After copying this pack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isk it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 distributors and technical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Time Anti-Virus Technology s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ddress: Rome, Umberto Saba st. n. 54/C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(s)    : +39-6-8607663, +39-6-50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: +39-6-8632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: MC3162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  : 2:335/34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: Roggekamp 416, 2592 VH The Hague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    : Titia Vlaardingerbr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: +3170383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: +3170347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: vrch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: 2:281/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NET      : 9:31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: +31703857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MI Ltd., Moscow 109052 Nizhegorodskaya st.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: +7-095-262-1294, +7-095-278-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: +7-095-278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: eugene@kamis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  : +7-095-278-9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Command Inc., P.O. Box 856 Brunswick, Ohio 4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    : Keith A.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: (216) 273-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: kapeer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politan Network BBS, AVP, Postfach 827, 3000 Ber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    : Vuille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(s)    : +41 (0)31 348-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: +41 (0)31 348-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: avp-support@metro.ch    or   gerard.vuille@metro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  : +41 (0)31 348-1331   (v.32bis/terbo/V.FC/V.34/HST - 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 +41 (0)31 348-0422                   "              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elcome to contact with other companies and expe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