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 (Character translator)               17.05.1993  (May 17th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all the characters specified in the first parameter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second parameter. If the second parameter is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haracters in the first parameter will be removed. Data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ndard input and printed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OldCharacters [NewCharacters] [/B][/C][/S] [&lt;inputfile] [&gt;outp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Characters    Characters to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haracters    Characters to which old characters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Opens files in a binary mode. Normally TR opens file in a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.e. when file is read all CR-LF (carriage return - line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binations will be converted to LF and when it is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F will be converted to CR-LF. In a binary mode this con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Translates a complement of characters i.e. character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tioned in a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. complement of a-z is all the characters except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Squeezes repeated characters to a single character so tha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is repeated more that once it will be printe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bination of these switche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(Decimal) Numbers after \-sign are considered as Ascii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. \65 is A and \10 is LF (line f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the following escape sequences can be used to re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speci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a   - bell         (ASCII 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b   - backspace    (ASCII 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e   - escape       (ASCII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   - formfeed     (ASCII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n   - newline      (ASCII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r   - return       (ASCII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t   - tab          (ASCII 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v   - verticaltab  (ASCII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\   - the backslas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ingle \ or \ followed by non-number and non-speci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means the backslas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'-' -sign means all the characters between a prec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ollo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. a-h is abcdef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a-z A-Z &lt;file1 &gt;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put from file1, translates all the characters to capi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utput to fil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a-zA-Z /c              Removes all the characters except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a-zA-Z \10 /c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all the other characters except letter to line feed (LF)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ves repeated line feeds. Text will be printed so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word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" " " " /s             Removes repeate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\65-\90 a-z            Translates capitals to small alphab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A-Z " "                Translates capitals t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A-E ab                 Translates A to a and letters B,C,D and E t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"}{|][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es these letters from the IBM extended ASCII set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equivalents. Second string has to be quoted because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|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-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OK / Help information wa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Required parameter missing /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may be freely copied and distributed so far no charge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ten by:    Vesa Kolh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Email:  vjko@tukki.jy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