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 for HCP V1.4 (* CONTAINS IMPORTANT INFO ABOUT HCP.EX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Hanns Kucer 1993.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:      HCP.EXE   the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P.EXT   extended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P.DOC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P is a ShellTool that runs under 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DOS frequently, you will find that HCP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in DOS a lot easier and much more effici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eatures added to v1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General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How to 'install' H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diting and cursor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Filename completion (TAB-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The Screen Blanker/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Alias (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 Defining ali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. Alias and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3. Using parameters in an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4. Recursive alia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. Setting the alias-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6. Using a ramdisk for your ali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Directory Stack (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Video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Messages and 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IMPORTANT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. Critical Error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2. ISR Re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3. Com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Memory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About H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Features added to v1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HCP can execute partly from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Powerful Alia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Directory stack (pushd/pop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Built in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Better Critical 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us some enhancements and bug-fix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Genaral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nhanced Commandline edi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mand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ete &amp;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ete who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nhanced Cursor contr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 cursor alo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 to next/previous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me &amp;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Built in Unix-like filename comple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 Tab-key to get name of files &amp; sub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Mouse-controlled clip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 mouse to copy text from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aste it into the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 mouse to stop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orks while running other programs that h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ouse support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Built in Mouse &amp; Screen blank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orks while running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How to 'install' H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EMS driver such as EMM386 or similar, HCP can and will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P.EXT into EMS. In case of no EMS, HCP will load HCP.EXT into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To be able to use the 'extended' routines contained in HCP.EX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place the file HCP.EXT in the root of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bothers you, you can always hide the file. I didn't put in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to look for HCP.EXT, thus saving 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HCP doesn't find HCP.EXT, you can still run HCP. The features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(ext)' will not be available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ll you have to do is to typ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P  &lt;C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that HCP is located in the current path and is not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in memory the program has now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et the message "Extended features will not be available."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P either could not find HCP.EXT, or there is no mem left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out this doc, the features marked '(ext)' are on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HCP was able to load HCP.EXT into mem, the same goes for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hat will pop up if you enter '?' at the HCP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it HCP at any time by pressing 'Ctrl-LeftShift-Es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Editing and cursor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ve ever used DosKey (distributed whith all later versions of MS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know how the editing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to the next or previous word, simply hold down the shift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the arrowkey in the desired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home/end-keys to move to the beginning and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row Up/Down-keys control the command-history, which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s 256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sc-key will clear the whole line and if shift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e esc, only the characters to the right of the curso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File-completion (TAB-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that you are in the path of a desired file, just typ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1 or two letters in the filename (depending on how many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s with the same letters) and then press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filename will now be filled-in with uppercas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not satisfied with the first file found, keep pressing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 file you want appears. If the name specifies a direvtory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lash,'\' will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ath or file does not exist HCP will respond with a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f course also include drive and path-names and work you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hrough the directory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, you can search an intire directory by just le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he ClipBoard (if mouse instal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ttle thing workes exactly as MARKIT by Dan Romik, who g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 the idea, thanks D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mouse-cursor at the beginning of the tex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copy. Hold down the left button and drag until the des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text is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the left button. The text will now be unmarked and read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P's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ipBoard holds 80 chars, and I figured that's enough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hardly any text-editors without mousesupport (at leas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worth us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time of choise click on the right button to paste the text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line (at the current cursor pos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ffer will not be cleared after it has been pa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scrolling (a directory rushes by real fast on a 486)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down the left button to pause the scroll, and even cop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like it; (supposing you catch the right word, which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little trick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mouse cursor tends to get in the way when not used, It h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hasn't been moved for about half a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The Screen-Blanker/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many other Blankers, this one does not interrup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, it only blanks the screen, thus your application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merri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could use some tuning; it tends not to sense the mous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rograms. This is mostly due to the fact that I've not mana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out all the functions of INT 33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s long as a specific program doesn't bypass the keyboard interru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09H, the screen-saver will always sense when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e: The current version of HCP uses a default three-minute time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n not be changed from in the program. I'm sorr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w, three minutes is all you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Alias (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1. Defining ali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fine an alias, type 'ALIAS' followed by (1) the name of the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(2) what the alias should stand for. To delete an alias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the second parameter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'ALIAS W WHEREIS' would create an alias by the name of 'W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tands for 'WHEREIS' and parameters would be sent a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 of all aliases will be printed if you enter 'ALIAS'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cause HCP stores an alias as any regular file, the name can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eight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ffer alias-files from other files, the extension .ALI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2. Alias and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LIAS' is an internal command of HCP's and will therefor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ed as an 'unknown command' by COMMAND.COM if foun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BAT file. Because an alias itself is a regular textfil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treated as such (you can't execute a textfil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owever you can define aliases in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alias is a small text-file, an alternate way to create an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to use ECHO and pipe the output to a file with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ALI. Note that an alias can contain no more than 80 chars, the remai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3. Using parameters in an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parameters to your aliases. As in batchfiles the parameter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%X, where X is a number between 0 and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ix parameters in any order, and use them several ti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issue 'ALIAS SAY ECHO %2 %1 %3 Computer' ,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'SAY I am a' would produce the string "am I a Compu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eave the %0 to %9 out, all the parameters en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will be passed a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ass more parameters than defined, the remainders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esult. The %0 is a special 'null-parameter' saying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not accept any parameters from her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4. Recursive alia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 call a recursive alias, is an alias that in it's turn refer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 alias. Becuse these can be confusing sometimes, I have made 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o toggle recursion ON and OFF, namely 'ALIAS /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'recursion' is enabled, you can define an alias for an alia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lias, thus you might get a 'cyclic' alias. That is; one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ring to itself. To handle this problem, HCP makes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tack doesn't try to eat HCP. An error message appears if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there is a special char, the '|' to be put in front of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ll HCP not to evaluate any further tha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r can also be used at the prompt to differ a 'real'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 alias with 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opposite, placing an ':' in front would force evalu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hat follows it. This overrides the current recursio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s been set with the 'ALIAS /R'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5. Setting the alias-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earlier, HCP uses disk rather than memory to store ali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your harddrive (floppy works, but it's too slow)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ad or written to whenever there is an alias to be read or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it might seem an odd, this has, as a matter of fact, proven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flexible and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let HCP know where to look up aliases and where to create them, H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the environment table. To set the path, use the DOS SET comm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'alias=drive:\path' in the table. HCP looks for alias-pa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ster-environment, and thus you can change the path when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ET ALIAS=E:\ALISES' will make e:\aliases the directory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es will be looked up, aswell a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6. Using a ramdisk for your ali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harddrives are fast these days, I recomend the usag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disk. Such can be created by including RAMDRIVE.SYS as a devi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nfig.sys file. This will both make things run a little smo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king your harddrive last a little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not to use a ramdisk, I suggest that you atlea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k cash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idea is to store aliases somewhere on your harddriv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m to the ramdisk at boot time. This is easy because all ali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 same extension '.ALI', so '*.ALI' referres to all ali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Directory Stack (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stack, like any other stack, works accord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In Last Out principle. HCP uses a 512 byte buffer for the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, just like the 'ALIAS' command, the command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are internal commands of HCP's and are therefore onl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HCP prompt. The 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D      - To push the current directory on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D       - To pop a directory off the stack and make it the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DS       - To empty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ushing a directory on the stack, only the full path from roo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d, not the current drive. To pop a directory that was push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drive other than the current, is an error (unless the path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current drive aswell). If you try to pop an invalid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rror message apears, and the directory stack remain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Video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n't really got a chance to test HCP with different Vide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ors, but mine, a Trident 8900C (SVGA), can emulat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, EGA, MDA and Hercules. During these tests, HCP seemed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due to my lack of knowledge, I have a slight problem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-saver to work on anything but the VGA; Nothing happe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ince most people nowadays has the VGA, this should not re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all the other features has been fully operational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, and I get the feeling that they will on your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HCP will only work in 80x25 16c/mono text, I've inclu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that automatically senses when the screen mode goes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modes. If you for instance run a prog. that retur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CP in say 800x600 256c, HCP will print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CP: Video-mode must be 2,3 or 7 (80x35 16c/Mon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HCP.DOC for more info. on Video-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ESC&gt; to ABORT HCP 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2 &gt; to CHANGE to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3 &gt; to CHANGE to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7 &gt; to CHANGE to 2 ...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 referred to above, is this, and the modes are respectiv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80x25 text in 2 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80x25 text in 16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: 80x25 text in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(7) is for the MDA (monochrome display adap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&lt;ESC&gt;, HCP will terminate and return contro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in the current Video-mode, what ever mode that may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Messages and 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P has a number of messages and error messages that are prin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firmation or when something goes wrong, all starting with 'HCP: 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appear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/Error Message        | Status  |  Cause or Possible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features not        | confirm |  HCP failed to load HCP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lable.                    |         |  into mem. Maybe due to ba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nonexting EMS or HCP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not found in 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|---------|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-Recursion is on.       | confirm |  Turning alias recursion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with the ALIAS /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|---------|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-Recursion is on.       | confirm |  Turning alias recur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with the ALIAS /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|---------|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cyclic alias.       | error   |  Cyclic alias by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|---------|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too long.             | error   |  Cyclic evaluation of an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containing absolet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or evaluated alias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128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|---------|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reading alias.         | error   |  Alias file damaged or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|---------|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reating alias.        | error   |  Illegal filename or read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|---------|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uld not get information.) | error   |  During listing; Alia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damaged or not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|---------|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accessing media.       | error   |  Trying to access a non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or writeprotecte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|---------|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 too long.              | error   |  Alias name longer than 8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|---------|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tack full.        | error   |  Trying to push mor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than the 1024 Kb buffer ho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|---------|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tack empty.       | error   |  Trying to pop a directory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there aren't any on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|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directory.           | error   |  Trying to pop a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doesn't exist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drive. Enter new :   | error   |  Trying to access an invali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IMPORTANT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1. Critical Error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n invalid drive specification at the HCP prompt, HCP will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know and ask for a new drive letter. If you have specified an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 path, simply change it with the SET command, using the '|' in fr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2. ISR Re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ther programs that captures ISR's the way HCP does,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ed after HCP there would normally be a problem when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solved this by letting a small part of HCP remain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.3 to 0.9 Kb depending on wich ISR) to make sure the syst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function even though HCP couldn't return all it's re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-v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install a new copy of HCP even if there is a part of a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left in mem. It is beyond HCP's ability to avoid memory seg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uch should occur at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3. Com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P has been tested MSDOS 5.0/6.0, hence it may or may not run secu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th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P uses INT 10H, AX = DX = FFFFH for installation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Memory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P currently uses about 7 Kb of standard memory plus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of EMS (or 5 Kb standard mem if no EMS). HCP can be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-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About H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P is entirely written in assembly language. HCP.EXE was assemb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M 2.51 and linked using TLINK 4.01, (c) 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P.EXT was first assembled and linked into an EXE-file, then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'raw' code with 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 was originally written by Chris Dunford, but later mod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 Trevithick, whom I thank because there is no EXE2BIN distribu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DOS 6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hink that HCP is crap, don't bother to hear m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f you like what I've done and you decide to keep using HCP the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 have spent many hours putting a lot of hard labour in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I most humbly ask you to give me a little credit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you don't want to spend a few bucks, on a fellow like 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have something to say about HCP. I would gladely here fro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iscover any bugs or have any information that you feel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making the next verson of HCP a bett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nd me some money I'd say 10$-15$ (US dollars)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much, but it sure is good enough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P is 'ShareWare', and I cannot be held responsible for any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 that this piece of software may cause to your hardwar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neither loss of data. By using this program and/o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you agree to these terms. HCP may be freely sp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ong as HCP.DOC and HCP.EXT are enclosed and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be reach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ns K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vgen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252 70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:  SWE + 42-263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-mail:  dat93hku@ludat.lth.s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