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     eXePRoG 9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  Program Launcher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m.Cardona@launchpad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852@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p://ub.es/PUB/INCOMES/QWeb/ep9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ePRoG 9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PRoG 9 (= EP9) is a graphical menu program/application laun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9 use an icons and dialog boxes interface to make easy to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s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o use EP9 you NEED a mouse,  and its driver  must 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oading eXe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PRoG is object-oriented, so you can create and manipul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lders (that contains another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able (that you can use to launch your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objects contain the path and the file name to you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ons  (example  C:\UTIL\SCAN.EXE)  and  are  ready  to b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(laun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eXePRoG requi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PRoG needs:   * 286 CPU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100 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ard disk (about 0.7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written in C and assembler in a i386 33Mhz with 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question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eXePR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PRoG 9 must be packed in a zipped file (EP9_CS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. Make a directory in your hard disk ( something like C:\EP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. From there, unzip the file EP9_C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. Run exeprog.exe as:  C:\EP9&gt;exepro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. Choose a directory in the PATH where eXePRoG will create EP9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. eXePRog will ask you if you want EP9 to be loaded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is 'Add it', the following lin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\XXX\ep9.bat      (where X:\XXX is the EP9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'Don't add it' if you already have another menu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y another  application that automatically  is loa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 choose  'Dont't add it'  if OS/2  or  Windows 9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th. From DOS command-line, type: E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s.- Once you have  installed eXePRoG 9 in your 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ktop folder will contain two obj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earch Applications' and 'eXePRoG Set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 one search  for your applications i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nd put them into a folder called: Fou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re you can move the new objects to your fol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the  Desktop. 'Search  Applications' only  sear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   default   applications  if   it  doesn't  fi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 you must create  the object and 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How to create an executabl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cond  one allows  you  to  configure  EP9.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colors, you MUST set the directorie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M and WIN.COM (if you want  to get Windowed 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un MS-Windows applications), you can  set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or set the double-click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make it easy to use, if you think I haven't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report me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w to create an executable obj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. Press 'EP' button in the right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. Select 'Create an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have the executable object  on the desktop  fold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*point* to any program or application. To make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. Press right mouse button to get 'object-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. Select 'Proper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. Select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a dialog box appear in your screen 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application (its executable file). You 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,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Applications box' is checked on,  the browser  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applications.Disable this option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 or program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th. Select 'Icon' to change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con files must have the .IC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th. Select 'Description' to change the curr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. Select 'Arguments' to type the command - line argument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th. Select 'Options' to change some objec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ype: choose 'DOS','Windowed DOS' or 'MS-Wind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DOS launch a DOS program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Windowed DOS launch a program in a EP9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Some Warnin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MS-Windows launch a program as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amic arguments: if it's checked on,EP9 asks you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 arguments  everytime you  laun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on exit: Not av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 &amp; drop: if  it's  checked on  EP9 allows  you to  dr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over another one so the  non-dro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launched with the droped obj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useful to drop files over the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get them opened (example:drop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ject over the edit.com object  and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edited by edi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end me any question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w to launch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sy as double-clicking  on the object or  opening the '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' and selecting 'Lau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bject is a folder, double-clicking on the objec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der and in the 'object-menu' you can select 'Op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w to delete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'object-menu' and select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more information about how EP9 works feel free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full-copy of eXe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AREWARE version of EP9 and it does not launc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-copy of eXePRoG is avaible paying $15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buy an icon editor to create or modify EP9 ic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them to MS-Windows 3.1 ( just add $5 U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, CATALAN and SPANISH versions are av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eXePRoG 9, please send m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m.Cardona@launchpad.unc.ed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852@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me:  *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Your A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Your - MAIL A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you have a FTP adress where I can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9-full version (about 200 Kb in a zipp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visit eXePRoG homepage in the Web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ub.es/PUB/INCOMES/QWeb/ep9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e careful with the capital and small let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internet access, you can send me $25 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aquim Card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St. Francesc Xavier 30 at 3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8950 Esplu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celona (sp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are welcome in the same a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, please contact the author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; if  you don't  have e-mail access  please send  me a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  like  postcards!)  just  to let  me know  you've  looked at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 free  to  suggest  enhancements,  find  bugs or (better 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'Windowed DO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allows  you to launch  DOS-text-programs in a E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This option does not work  in all the DOS-tex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  recommend you  to use  it  carefully. It  won'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   to  your   hardware  or  software,  but  perhap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ill hang loosing some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ve been tested  in some programs  and it NEVER ca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I've tested it running FORMAT.COM, MEM.EXE,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-line utilities. If your application/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-mode, EP9  will run it  in full-text  screen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type EXIT if you ge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oticed that EP9 doesn't work with Windows 95(Ma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ly DOS prom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so  get problems in  some computers try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f an object from File menu option. The error message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I can't find [a file]'  and  when I  quit  to  DOS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. Well, don't worry... try to install EP9  again (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9 directory  and unzip the zipped file). If  it 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me ELOG.TXT. If  you think you  know what's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e-mail me how to fix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eXePRoG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that EP9 does perform withou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es  exactly what  you or  I intended. So EP9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applications  in which  malfunction of rout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 would result  in damage to  property or  heal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without very extensive testing under all kinds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using EP9, you do so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st have reported a few errors. If you detec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 e-mail  me   ELOG.TXT  and   ERROR.LOG  files ( in  EP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, and explain m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, enjoy and register EP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