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Jorrit Ro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istribute and use this program freely,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in this package and it is allowed to mak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changed program as long as my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FILE CLIENT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will scan for strings on screen, if a string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 in CLIENT.KEY it will copy a string into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n CLIENT.D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arch string", "action"      ;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                             ; this marks the end of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  -&gt;  The string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s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         -&gt;  The string to copy in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can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 -&gt;  Execut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  -&gt;  Wait and execut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-&gt;  A normal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        -&gt;  Anything you wish to say, it is allowed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; buy you mustn't use "'s in any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eeth leaves east", "e"                          ; follow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eeth leaves west",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eeth leaves north",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eeth leaves south",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eeth is here", "exa noteeth\nkill noteeth"      ; kill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 see an elevator", "enter elevator\npush 4\p\p\p\p\pout"    ; demo of \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uses BIOS to scan the display, if you want to use the trigg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the way TELNET writes to screen. In my versio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CONFIG.TEL and change bios=no into bios=yes or you can press Alt-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 to Screen in Use BIOS and then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FILE CLIENT.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key you press is intercepted by client and translated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n CLIENT.KE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nnn, "action"                 ;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                         ; this marks the end of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nn        -&gt;  Hexadecimal ke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gure these codes out by starting CLIENT /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     -&gt;  String to put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can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 -&gt;  Execut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  -&gt;  Wait and execut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-&gt;  Put \ in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    -&gt;  Anything you wish to say, you can skip the ;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n't use a \ in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011B, "say Noteeth just pressed the escape button on his 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3B00, "say I think this is F1\psay but I'm not s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p command is very useful here if you can't walk as fast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e surprised if TELNET keys don't do their job, onl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CLIENT.KEY are active when the white bar is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a TELNET function key press Alt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CL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reated CLIENT.KEY and CLIENT.DAT you can start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        -&gt;  Install client or update CLIENT.KEY and CLIEN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/K       -&gt;  View hexadecimal key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/U       -&gt;  Remove client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-B now, a white bar will appear on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dit bar, you can type your text here and when you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will be send to the keyboard buffer. When you are typing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press a predefined key (see CLIENT.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      -&gt;  Turn off client and suspend triggering,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send keys to the ru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     -&gt;  Turn off triggering, press Alt-T to turn it back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TER  -&gt;  Repeat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\p and \n are also active in the white bar, so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 \ you need to type \\ (very useful in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F CL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nice construction of the PC, the maximum size of CLIENT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ENT.DAT together is about 64K. There is also a maximum of 200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efined and 200 strings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