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tried to write escape sequences fo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or if you didn't success, here is the solution fo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blem.... This program help you write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ich assign a string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you d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you add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[path]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run my program by writing : ansi [batch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atchfile is the file, which will includ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ansi [batch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ansi asgke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ansi (the program ask you for a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ansi s (the ansi escape sequence is taking affect at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written to a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program, can you for example assig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-- dir *.exe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----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q  ---qui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ther thing you can use it for, is if you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20 disc, to see whether or not they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perhaps delete the disk. Then you can do 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--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-- del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name i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, or can see the must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n feel free to mail me, and I'll write it fo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written all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per Kjaer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nbjergvej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20 Oden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+45) 66157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: blackie@imada.ou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