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aeOn V2.00 - The Hard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on Clemp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ep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aeOn V2.00 - The Hard Disk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,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on Clemp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aeOn is a Shareware program, it is NOT free software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granted a limited licence to use ActaeOn for eval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 only. Use beyond this evaluation require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this software. See section 9 for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. See the file SHAREW.TXT for a defini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conc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and the associated documentation on disk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ly distributed on the following con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No changes whatsoever are made to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documentation or any associa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Anyone wishing to charge a fee for distrib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aeOn must have the written consen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. No charge will be made for this con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 need to know who is distributing it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 can send out updates - Apply in 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address at the end of this document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authorisation is not required for Vend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s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essionals or Corporate member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ion of Shareware Authors - U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registered users, and users who have obtained Actae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from the publisher only, the author warrant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tribution disk is an accurate reproduc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In the event of any defect in the du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the author will replace the disk, as long as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within 30 days of recei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other warranty, implicit or otherwise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to merchantability or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, is made. Under no circumstances will the autho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le for any loss or damage suffered by any user ari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the supply, use, or operation of this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such loss or damage be direct, consequentia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.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 Using ActaeOn with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. User Define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. Future Enha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. 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.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.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and more people are using hard disks. While they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advantages over floppy disks, their very siz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problems. Simple tasks such as find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or moving a group of files, take on a new dimensio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olume of data incr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this, coupled with the fact that MS-DOS is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friendly of operating systems that prompted the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ctae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aeOn is a hard disk management program. It is desig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life easier, by having a menu interface to mo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commands and being able to see your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 gl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ActaeOn provides a number of facilities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not possible or are extremely difficult to do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ive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do anything else you should look at the READ.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n your distribution disk. This contains any last 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endments to this document and a list of changes si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release. You may read this file by using the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A:READ.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ome equivalent utility such as LIST.COM. If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you can print this file us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READ.ME 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ActaeOn on your computer, all you have to do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ll the files on your distribution disk onto your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. To gain most benefit from ActaeOn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place it in a directory that is on your PATH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OS manual for detail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done this just type ACTAEON followed by the ENTER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look at a disk other than the current 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just type the drive letter after ACTAEON. eg ACTAEON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cursor control keys, including the &lt;HOME&gt;, &lt;END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UP&gt; and &lt;PGDN&gt; keys may be used to move ab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obtain context sensitive help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1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Screen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screen display is divided into 6 main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Current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B.                               | C. Disk Info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| D.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Directory Window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|  File Window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E. No of Tagged Files            | F. Dir Info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Current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ws the full path name of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ws a graphical display of the directory structur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ly logged disk. When in directory mode a hi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shows the current directory. You may scroll up and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window by using the cursor control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Disk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ws the currently logged drive, its volume nam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size of the disk and how much free space is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Fil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ws a listing of all file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file mode, a highlight bar shows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ile. The display may be scrolled up and dow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cursor control keys (or a mouse if you have 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No of Tagg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ws the number, and total size of all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Directory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ws the number of files and the total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elect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wo lines show all the commands which are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 shown will depend on whether you are i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or Directory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 are displayed on the last two lin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To select the command simply press the letter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and in capit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umber of the commands require further information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when requesting Find file you will need t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search for). In these cases a window will pop up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enter the data. You may press the &lt;ESC&gt; key to aband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ands, particularly those which may al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your disk, ask you for confirmation bef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 are split into 5 basic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General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Directory mod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File mod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Control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) User define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neral commands are equally applicable to both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and File mode. Control commands become visible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down the &lt;CTRL&gt; key. User defined commands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when you press down the &lt;ALT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commands appropriate to the mode you are in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GENERA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may be used in both Directory mode an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Where commands exist in both Directory mode an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but which have slightly different meanings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, they are described in the appropriate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its the program. This command may also be activ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ESC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enables you to configure ActaeOn to sui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. This includes the ability to change the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, the number of lines in the display (on EGA and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only), whether the bell is on or off, and the 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of the files. It also allows you to assig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vourite utilities to ALT key combin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electing this option a menu will pop up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options. You can select the option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ed in by moving the highlight bar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, double clicking on the option with the mouse, or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etter of the command and then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make your changes permanent, be sure to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ve option before you exit out of Actae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1 at any stage, either while an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or while your are within an option, will giv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context sensitive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tails of how to integrate your own command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aeOn see Chapter 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may also be activated by pressing the &lt;F10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arches the entire disk for a specified file. A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s up for you to enter the filename and extension whic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search for. You may use the '*' character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. For example if you wish to search for a fil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 with the letters ACT and you don't care w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is then enter ACT* in the filename and *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oggles the special form of Zoom mode. All the fil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ly logged disk are sorted in to alphabe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, regardless of the directory that they are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help information relevant to th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in. For example when in Directory mode, only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that you may use are displayed. You may also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by pressing the F1 functio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help to be displayed the file ACTAEON.HLP must b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directory as the main progra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obtain a complete index to all the help tex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F1 key again when in the help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the following information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of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files on the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irectories on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ersion of ActaeOn and the releas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of memory reported by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of EMS memory (if install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serial 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logical dr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floppy dr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ersion of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or not a maths co-processor is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ype of CPU in your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rial number of Actae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'jumps' to the next tagged file. If no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ed then a prompt message will pop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DIS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nables you to change the currently logged disk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ll pop up with a list of all the drives install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the drive to log by simply entering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or positioning the highlight bar over the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with the cursor control keys and pressing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logged this drive before and ActaeOn ha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memory then (Fast) is displayed next to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DO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mporarily exits ActaeOn allowing you to enter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t the familiar C&gt; prompt. When you have finish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EXIT will return you to Actae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does not re-read the directory when you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aeOn, nor does it release any memory. If the appl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tend to run require more memory then you shoul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Shell (see control comman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LABEL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hanges the disks volume label. A pop-up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for you to enter the new volume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anges the currently active window. For example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n Directory mode (ie the highlight bar i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indow) then the program will switch to Fil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visa-versa. The TAB key performs the same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L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searches the entire disk for a tex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by yourself. You have the option of ignoring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doing the search. For example if you set the Ign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field to 'Y' and your search string is 'Test'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aeon will match with TEST, Test, test etc. If you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Case field set to 'N' then it will only match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ask ActaeOn to search all driv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lo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files searched is displayed as it reads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bort the command at any time by pressing the 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tering this mode, the file display is expanded to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screen. The default display is in three colum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the file names and sizes. The display can be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in four columns (showing just the file names), or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(showing file name, size and date)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number (2, 3 or 4). All of the fil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re available in Zoom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ENTER key toggles between Zoom Mode,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and Fil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DIRECTORY MOD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ommands are only applicable in directory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mode is indicated by the highlight bar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in the directory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eletes the highlighted directory. A window po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confirm that you wish to proceed with the deletio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must have no files or subordinate directories i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ust not be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reates a sub-directory in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directory. A window pops up for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new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change the name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directory. You cannot change the name of the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ags all the files in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See 'control commands' for commands which op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ll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A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untags all the files in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FILE MOD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ommands are only applicable in File mode.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is indicated by the highlight bar being visibl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the file attributes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file and the date and time of the last amend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attributes may be amended by pressing the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to the attribute you wish to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- Rea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- System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- Hidd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to make the amendments and return to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do look at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the editor, there is no restriction on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hat can be vie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pies the currently highlighted file.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pop up window for you to enter the drive to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to be copied to. If the drive is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ed drive then you should just position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o the directory which you wish to copy to. If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the currently logged drive you should enter the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name of the destination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you are copying already exists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you will be asked whether you wish to overwrit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eletes the currently highlighted file. A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op up asking you for confirmation before the dele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tio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edits the currently highlighted file. Th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Wordstar type commands which are as follow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Editor                     Ctrl-K D or E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of Block                    Ctrl-Q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of Block                 Ctrl-Q 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to marker 0..3             Ctrl-Q 0 .. Ctrl-Q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arker 0..3                 Ctrl-K 0 .. Ctrl-K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Line                        Ctrl-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Line                     Ctrl-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word                     Ctrl-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o end of line           Ctrl-Q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line                     Ctrl-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                         Ctrl-Q 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and replace                Ctrl-Q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next                       Ctrl-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Block                     Ctrl-K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Block                       Ctrl-K 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Block                      Ctrl-K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Block                      Ctrl-K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Block                    Ctrl-K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Block                     Ctrl-K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Word wrap                Ctrl-O 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right margin at cursor      Ctrl-O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such as Read Block, Find etc can be cancell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Ctrl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ing a 'Find' operation Actaeon will promp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options. These ar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Search backw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Limit search to currently marked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Ignore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Search for whole word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 will only edit files up to 64Kb and requir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fre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display the above list of commands whil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by pressing the F1 functio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FILE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oves the currently highlighted file.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pop up window for you to enter the drive to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to be moved to. If the drive is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ed drive then you should just position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o the directory which you wish to move to. If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the currently logged drive you should enter the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name of the destination directory. This command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of copying the file and then dele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run any executable file by simply highligh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file and pressing P. You will then be ask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ny parameters to be passed to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only Perform files that have an extension of .EX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OM or 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names the currently highlighted file. A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op up asking you for the new name of the file.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must not contain any wildcard (* or ?)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tag the currently highlighted file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mmands for commands which operate on all 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A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untags the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CONTRO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mmands are accessed by holding down the &lt;CTRL&gt;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how you which commands ar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opies all tagged files. The system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p up window for you to enter the drive to which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o be copied to. If the drive is the currently lo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then you should just position the highlight bar 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which you wish to copy to. If the driv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ly logged drive you should enter the full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destination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currently being copied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directory you will be asked whether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 it. You may type one of the following let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- Overwrite the current file and contin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- Do not overwrite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 Overwrite all files that already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stop the copying process, then press the 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eletes all the tagged files. A window will p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sking you for confirmation and then ActaeOn will ask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you wish to confirm each deletion individually. I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No then all the tagged files will be delet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prompting. If you say Yes, then ActaeOn will ask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ation before deleting ea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(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peats the last search criteria and will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file matching the name and extension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moves all tagged files. The system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p up window for you to enter the drive to which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o be copied to. If the drive is the currently lo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then you should just position the highlight bar 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which you wish to copy to. If the driv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ly logged drive you should enter the full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destination directory. This command is equiva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pying all tagged files and then deleting the origi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DO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mporarily exits ActaeOn allowing you to enter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t the familiar C&gt; prompt. When you have finish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EXIT will return you to Actae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Shell re-reads the directory when you return to Actae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releases as much memory as possible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you intend to run require more memory t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use the normal Shell (see General comman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tag files by criteria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date, size or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 if you wish to tag all files ending with a B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, enter CTRL-T, select the Name option from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enter * for the filename and BAK for the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by Date allows you to tag all files older or newer tha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by Size allows you to tag all files larger, or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 specified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by attribute allows you to tag all files with a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untags either all files on the disk (if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Mode) or all file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Using ActaeOn with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a mouse is not required to use ActaeOn it can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use considerably eas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elect a directory or file by simply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 over the object in question and clicking o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left mouse button, regardless of whether you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mode or file mode. You can scroll the display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 the scroll bar on the right of either window.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osition the mouse cursor on the scroll bar and 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he left mouse button. Move the mouse in the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and then release th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may be tagged by positioning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pressing both mouse buttons together (or the cent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if you have a three button mo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select commands by clicking on them. If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Control commands then first click on CTRL (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hand corner of the screen) and then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elect User Defined commands my first clicking on 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op right hand corner of the screen and then cli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appropria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 the Left mouse button is treated as the Enter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right button is treated as the Escape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User Define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ctaeOn you can assign you own commands to ALT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s. These are displayed, like other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when you press down the ALT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your own commands, go to the Configuration menu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Add command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this option a window will pop up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enter details about the command. This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tle of the command to be displayed in the &lt;ALT&gt;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itself and any parameters to th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 definition can include special charact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e the currently highlighted file, directory, cau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to pop up for the user to enter details etc. Con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help on each field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defined commands are stored in a Command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ACTAEON.C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planation of each field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name shown when the &lt;ALT&gt; key is pressed down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10 characters or less and the first character (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to select the command) must be unique. When you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and title for which has already been used, the det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illed in the remaining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ile name, including extension, of the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generally enter the full pathname of the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f you don't then the command must either b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OS directory, the directory from which ActaeOn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or on the DOS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should contain the parameters which ar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to the command. In addition to normal text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pecial character sequences which will cause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the currently highlighted field, directory etc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haracter sequences may be u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replaced by the currently highlighted file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replaced by the currently highlight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nn"tex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uses the user to be prompted for a field of length 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"text" as the window tit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replaced by the currently logged drive lett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substituted with the currently highlighted fil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substituted with the currently highlighted fil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(no directo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aeOn will change the current DOS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entered here before running the specified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return to ActaeOn, the DOS directory will be resto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value it was when ActaeOn was first 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ntry tells ActaeOn whether to wait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key before redisplaying the ActaeOn screen when the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has fin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ntry tells ActaeOn whether to re-read the disk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ing the user's command. It the entry is Y, then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s freed up for the user's command and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s guaranteed to reflect any changes mad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tructure while executing th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command does not require the memory and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 the disk (such as LIST.COM) then this should be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as re-entry to ActaeOn is much f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delete user defined commands. Simply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Command option from the configuration menu and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Command. A menu will pop up listing all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commands, select the one you wish to delete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has been designed to run on IBM PC's and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-DOS V3.01 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2Kb of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ard Disk is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ActaeOn will take advantag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if it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Compatibl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A or VGA Graphics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 memory (for overla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must be no more than 511 directories and 7200 fil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given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Future Enha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aeOn is under constant develop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no commitment can be made as to which featur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n which future release, the following faciliti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actively considered for future versions of Actae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Disk (Floppie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le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suggestions for enhancements I would be gl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ar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lease history may be found in the READ.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is a trademark of MicroSoft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 Pascal is a trademark of Borland International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tar is a trademark of Micropro Intern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ther trademarks are acknowled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 to amend Volume Labels was written by Andy Ding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thanks to the following who helped beta test Actae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n Bev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Chamberl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y Dingl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es S Hoo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ham Macle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l Pu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cost is $39.95 (+$4 S/H). Checks, mon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 or Visa/Master Card details should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able Softwar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59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aumbu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 601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 orders accepted on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: 708-397-12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   : 708-397-03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all the Runway BBS, J)oin Conference 77, Share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International and fill out the appropriate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n-line registration. The numbers for Runway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00 baud : 215-623-62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600 HST  : 215-623-48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600 V.32 : 215-623-68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st includes Postage and Packing, a printed manual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the current release of the software, an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version of FlexiBak Plus.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provided by all of the above or on CompuServe (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author) on 100013,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a 90 day, no hassle, money back guarantee for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. If after registration you are unhappy with ActaeOn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, just return the manual and disk and we will refu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Licence agreements, and multiple copy discoun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; contact the publisher for more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let us know the current version and Serial numbe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ing. Both of these may be found in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pecify whether you want 5 1/4 inch 360Kb disk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1/2 inch 720Kb di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rder form (ORDER.FRM) which will print on any prin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for your convenience. Simpl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RDER.FRM 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eOn V2.00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n Clempner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5 Grover Road, Muskegon, MI 49442, USA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via easyplex to ASP Ombudsman 70007,35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, Jon Clempner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