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8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gives prices and instructions on ordering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duct descriptions, see the file VENDOR.DOC.  To or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rm and send it with check or money order in U.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W.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Willow Oaks Boule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, VA  23669-1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address is no longer valid, try contacting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ssociation of Shareware Professionals (545 Gr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, Muskegon, MI 49442).  The author is also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CompuServe(R) (76430,107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require MS-DOS or PC-DOS, version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 QTY    EACH     TOT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ttribution       | 1.12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2.03  |          |      | 1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rector          | 2.02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upes             | 3.00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xcept            | 1.02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          | 1.21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auncher          | 1.21  |          |      | 1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ker             | 1.02  |          |      | 1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over             | 2.11  |          |      | 1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amer           | 1.0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oom              | 2.11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        |      | 7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___|______|_______|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Needs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OS/2 QTY  EACH*   TOTAL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Ver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1.00  |          |1.0 |   | 2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hanger           | 1.00  |          |1.2 |   | 2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amer           | 1.00  |          |1.0 |   | 1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etkey            | 1.00  |          |1.0 |   | 1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          | 1.00  |          |1.0 |   | 1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redder          | 1.10  |          |1.2 |   | 1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ringer          | 1.02  |          |1.1 |   | 1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        |    |   | 5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___|____|___|_______|_______|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ax (Virginia residents add 4 1/2%)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TAL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AM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DRESS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HONE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FFICE SYMBOL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r ROUTER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OINT OF CONTACT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organizations)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IGNATURE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T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HERE DID YOU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BTAIN THIS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M?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MENTS OR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GGESTIONS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continue on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everse if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esired)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