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DO 1.70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�# The TODO Program Version 1.70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, another to-do list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es, and this one will actually help you manage your TIME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manage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like me, you'll have several lists of things to d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 home, at work. You keep losing the lists, and you keep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ng more. You also have to scratch things out as you do them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become obsolete) and then re-write the list again. Ho-hum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DO 1.70 will certainly let you keep a list on the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is where I do most of my work. More important, though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s out a printed list of the right size and shape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ck it into your Day Timer or other daily calendar / time p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, where you'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oDo list has space for new items, too, and TODO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as a mini project pl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�# Managing Your Time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an Lakein, the renowned time management consultant, advi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rough re-examination of how you spend your time compa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you would LIKE to spend it. Managing time need not be a rig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rcise which confines you to an iron schedule. If you us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vice properly, you will find yourself more productive (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as getting more of what YOU want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kein suggests going through the activities you have to do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ily basis, and assigning a priority to them. First, the A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ivities are the ones that are "must-do" items. The B typ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s you would like to get done, and the C types are the act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ies that need not be done, at least not right away. He recomm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further classifying the A items as A1, A2, and 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 spend a lot of time doing B and C items often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're easier, or because the A activities are too complex.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down into smaller chu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DO allows you to set priorities this way. You need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ystem to use the program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8 by David W. Siget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DO 1.70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�##�##�##�##�##�##�##�##�##�##�##�##�##�##�##�##�##�##�##�##�##�##�##�##�#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�# How the Program Works #�#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�##�##�##�##�##�##�##�##�##�##�##�##�##�##�##�##�##�##�##�##�##�##�##�##�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DO will automatically load your list of up to 300 items.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just starting out, the only item will be called &lt;BLANK&gt;.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store it, too, if you've made any chang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, of course, you'll have to add some items. Hit A for Ad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ll see a screen containing fields for the month, the day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ity, the key, and the ite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onth when the item must be finished can be 1 or 2 digit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letters. TODO has to add a 0 in front of 1 digit months, so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sort properly. You can enter February as 2 or as 02 and TO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fix it up. The keyboard edit keys (cursor-right, cursor-lef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space, Delete, Insert) will work. Hit ENTER when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with eve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ay the activity should be complete is entered the same w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enter letters and/or numbers, or nothing at all,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ity field. You are limited to 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also use the Key field for up to 2 characters. The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 can be used to separate items into categories, such as P1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ject #1, S for a school assignment, HO for home maintenance, 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ree time, etc. Use of this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tem or activity can be no more than 38 characters. I ke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limit to ensure a one-line printout that will fit in a dai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ary or time planning book. TODO will remind you if you tr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finish up with the final ENTER, TODO will sort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by date due first, then by priority, then by key. You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change this sor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ck at the item list, you now see your new item und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BLANK&gt; item. It is now possible to Drop the &lt;BLANK&gt; item (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ldn't before). You can to this by moving the highlight curs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up arrow key and/or the down arrow key until it rests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BLANK&gt; item. Now hit D for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ing around is accomplished by the up arrow, down arrow, H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End keys. If you have more than 18 items, the More flag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ble when the last item is no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ops - made a mistake in the item. Hit E to edit the item un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ighlight cursor, and you'll see the Edit screen. Hit ENT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ep the item as it is, or type in your changes. Edit starts out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ERT mode, so the cursed thing may beep at you if you try to ty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character into a Priority field containing B2 -- you ha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88 by David W. Siget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DO 1.70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ackspace to erase, or use Del. Hit Ins to toggle the Inse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off 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h -- don't bother going to Edit if you want to change the 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n item. Just position the cursor on it, and hit the GREY + or 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nd the date wil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are done editing, you're back to the list again. Ed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automatically re-sort your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rting is easy, and reasonably quick. When you are vie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list hit S and you'll see a list of possible sorts: by dat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ority, key, and item. You can choose 1, 2 or 3 keys to sort 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-selected is a sort by date, priority and item. You can ch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hoices by re-typing the ones you want. Remember, you hav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 the existing Sort keys to make room for your sele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after, TODO will remember the way YOU like your list sort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for this session and subsequent ones. You can always ch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r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viewing the list, hit P to print. You will be presen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 menu through which to enter your print preference. Hit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 here will return you to your list, while ENTER will print.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e, move the cursor to Quit Printing and hit ENTER. Your pr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ence is shown with a #�#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on't have a printer up and ready, the program will wa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ttle while, then prompt you to sort ou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itting is done from the list screen. Hit Q and your data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aved, along with your last-used sort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88 by David W. Siget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DO 1.70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�##�##�##�##�##�##�##�##�##�##�##�##�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�# Some Tips #�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�##�##�##�##�##�##�##�##�##�##�##�##�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KEY field can help you use ToDo as a mini project plann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an be done by grouping all related tasks together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key (a 1 or 2 letter code). That way, when you sort,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ated tasks appear together if you specify the KEY field as 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means you can break up large projects into several or m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, each of which can be assigned a due date, a priority, an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the same key as the main projec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r printer is not Epson-compatible you can use the Pr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o type in your own printer control codes for whatever cod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ant to send.  TODO will come up next time with these codes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, so you won't have to enter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and preferences are stored with your Item data auto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ally. TODO 1.70 is compatible with previous versions, so i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 your old list and add the preference data at the end.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sh your Items list file (TODO.DAT) you will have to re-set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does seem that some memory-resident programs (Sidekick(tm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rtainly) won't run with TODO -- you can't call up Sidekick(tm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ODO for some reason, for example. When you quit TODO ever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ng is ok -- Sidekick(tm) still works. This may be related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ting problem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imes when TODO quits it disrupts screen handling for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. I don't know why that is, not being a machine langu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ven. It can easily be corrected by running the DOS MODE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your screen mode (e.g. MODE BW80 or MODE MONO or MODE CO80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I've done is to call TODO from a batch file which chang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 subdirectory, runs TODO, then runs MODE CO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88 by David W. Siget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DO 1.70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�##�##�##�##�##�##�##�##�##�##�##�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�# Commands #�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�##�##�##�##�##�##�##�##�##�##�##�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ITEMS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UParrow&gt;  moves, not unexpectedly,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OWNarrow&gt; moves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HOME&gt; moves to the top of the list (not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D&gt; moves to the bottom of the list (not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   will let you add items. TODO finds the month of the last item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ist and places it for you. To change it you will hav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ggle Insert off with the Ins key. Hit ENTER to move from lin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, then to return to the Items list. If you have more than 18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the message  MORE  appears in the lower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 will drop an item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     will let you edit any part of an item. Again you may hav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ggle Insert mode off. You start off at the Month line; hit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accepts the information on that line and moves to the nex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 ENTER at the last line to return to the Item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  brings up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  brings up the S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+     moves the date of an item FORWARD by one day, changing the mon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it has to. You could do this from the Edit screen with a l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 moves the date of an item BACK by one day, changing the month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has to. You could do this from the Edit screen too with a l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   quits the program, saving all your data and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1    brings up a Help screen if you are NOT using a TTL monochro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Hit a key (not F1) to return to the Item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C brings up the Chang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S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 sort priority by typing the number of the field. You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to toggle Insert mode off with the Ins key.  Sort prioriti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displayed for you; the first number you key in will b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jor sort order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88 by David W. Siget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DO 1.70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CHANG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1    changes the foreground colour. Play around.  Of course mak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eground colour the same as the background colour makes the 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isible, which is neat for secret lists but not for much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2    changes the background colour. Both colour preferences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3    toggles the date display from US format ( MM/DD/YYYY ) to Britis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 DD/MM/YYYY ). Your choice is displayed on the Change screen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saves data without quitting, and returns you to the Item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UParrow&gt;  moves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OWNarrow&gt; moves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prints you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 Quality regular width         }  determines print</w:t>
      </w:r>
    </w:p>
    <w:p>
      <w:pPr>
        <w:pStyle w:val="PreformattedText"/>
        <w:bidi w:val="0"/>
        <w:jc w:val="left"/>
        <w:rPr/>
      </w:pPr>
      <w:r>
        <w:rPr/>
        <w:t>Letter Quality condensed             }  width and quality</w:t>
      </w:r>
    </w:p>
    <w:p>
      <w:pPr>
        <w:pStyle w:val="PreformattedText"/>
        <w:bidi w:val="0"/>
        <w:jc w:val="left"/>
        <w:rPr/>
      </w:pPr>
      <w:r>
        <w:rPr/>
        <w:t>Draft regular width                  }  for Epson compatibles</w:t>
      </w:r>
    </w:p>
    <w:p>
      <w:pPr>
        <w:pStyle w:val="PreformattedText"/>
        <w:bidi w:val="0"/>
        <w:jc w:val="left"/>
        <w:rPr/>
      </w:pPr>
      <w:r>
        <w:rPr/>
        <w:t>Draft condensed        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your own codes lets you enter your particular printer setu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des. See your manual for help. To enter codes here, just type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SCII letters. [ is used to mean Esc, and ^ indicate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rol character. For example, Escape P Control Q should be typ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[P^Q. Remember that your printer notices the difference betw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 and a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Printing quits the Print menu and returns you to the Item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88 by David W. Siget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DO 1.70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�##�##�##�##�##�##�##�##�##�##�##�##�##�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�# Commercial #�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�##�##�##�##�##�##�##�##�##�##�##�##�##�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m interested in your feedback, and, of course, your regist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 fee. Tell me about problems and suggested improvements.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each me through GEnie (e-mail address D.SIGETICH) or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vid W. Siget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27 Scarborough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4E 3M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register, you'll help keep the Shareware concept go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also help keep ME going. If you do, I'll send you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updat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pass this program and DOC file on to your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88 by David W. Siget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