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te documentation, which tells a fucking 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why the author did make the program, and why it 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and bla bla bla, so here is the pure fac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The only thing it does is that it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to a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should I use that for ?! The answer is simple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your autoexec.bat file, and then it repor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 your machine, or you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you can see when you last used word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login [lo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login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login  (default file is c:\logi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or you can see the mu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fell free to mail me, and I'll wri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if it isn't writt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per Kjaer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nbjergvej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20      Oden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+45) 66157478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: blackie@imada.o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