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OKE  -  Mark's Own Kanj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 Reference Guide  -  1.1 (17 April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 </w:t>
        <w:tab/>
        <w:t>Mark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KiCom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KE is Japanese language editor for the PC with a comm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the UNIX editor 'vi'. The name MOKE is partially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JOVE (Jonathan's Own Version of Emacs) and shows som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ity. However the only reward I may get in writing thi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that it bares my first name. This User's Reference Gui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using MOKE and MicroEmacs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the result of many long nights in front of my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 on several other programs (view, rtk, fk). Thi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e a Japanese editor without the Simple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y Masahiko Sato (masahiko@sato.riec.tohoku.june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KE allows input of english, hiragana, katakana, and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. As far as I know there is "no good" way of entering kanj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uter. All methods require a number of key strokes firs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, then more strokes to select a kanji character. In tha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 is no different. It should be noted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or, but a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KE can also aid in the entry of Kanji. When writing japanese I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sult a dictionary (or my wife) to find out where the kanji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kana starts. Many times I know the onyomi of the kanji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ji is displayed in on the screen and the cursor is below i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7 key all the on/kun yomi's of the kanji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LINE line. By using the ALT-m combination to mark a pl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key the japanese to english translation of the word (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) will be displayed as well as the yomikata of a kanji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the ability to search for a word given one of the kan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at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UNIX "vi" editor is a mode editor so is MOKE. Perhap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is the need to enter Japanese kana and kanji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oesn't necessitate it. MOKE has two modes: CURSOR mode,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In CURSOR mode all movement in the file is done, as well as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xisting text. In INSERT mode all entering or inputing of new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KE may be freely distributed. If you pass the program along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ll documentation, help files, dictionary files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The only connection that this program has with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consin is that I am a full time employe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0 states the System Requirements and Section 3.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MOKE. While the remainder of this documen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 of the editor. If you have any questions, problems,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 edwards  [ #$B%^!&lt;%/!#%(%I%o%:#(J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ity of Wisconsin - Madison (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10 W. Day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ison, Wi. 537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608) 262-75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edwards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tnet:   edwards@wiscma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KE and its utility programs have more than 5000 lines of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is still undergoing development. MOKE the editor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middle of January 1990. Being that this c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3 months old it is not surprising that MOKE still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 Most of the bugs while being bothersome are harmles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, however, may lock up your PC causing loss of text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at you have adequate backups and that you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ffer every once and a while. (If you keep me informed of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find I'll keep everyone else informed, if not fix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the bugs surf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IBM PC (XT, AT, 386, PS/2, or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MS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512k memory or more (MOKE uses 230k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Graphics Adapter (Hercules, 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Harddrive or one high density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epending on which Kana to Kanji dictionar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Because MOKE uses bitmapped fonts the faster your PC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ponse time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able lines for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GA  -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C 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  -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Installing 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KE is fairly easy to install, but since it use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is not trivial. There are sever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Kana/Kanji bitmaps, the SKK or Wnn jish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es for the SKK and Wnn jishou, the reverse looku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 on/kun yomi, and the japanese to english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as kana yomikata for some japanese words. For ease p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files  in a directory called "\kanji". See sect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st of data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he list of data file for MOKE,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may not have all these files. The fil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lus are necessary for MOKE to work as a Japanes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ind" files can be built from th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  <w:tab/>
        <w:tab/>
        <w:t xml:space="preserve">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\kanji\k16jis1.fnt    - 16x16 JIS Level 1 bitmap fonts (from KD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\kanji\k16jis2.fnt    - 16x16 JIS Level 2 bitmap fonts (from KD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k14bdf</w:t>
        <w:tab/>
        <w:t xml:space="preserve">   - 14x14 JIS Level 1 &amp; 2 bitmap fonts (from X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k16bdf</w:t>
        <w:tab/>
        <w:t xml:space="preserve">   - 16x16 JIS Level 1 &amp; 2 bitmap fonts (from X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k24bdf</w:t>
        <w:tab/>
        <w:t xml:space="preserve">   - 24x24 JIS Level 1 &amp; 2 bitmap fonts (from X-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k14, k16, k24 are still under development and are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 ye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\kanji\skkjis</w:t>
        <w:tab/>
        <w:t xml:space="preserve">  - Simple Kana to Kanji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 \kanji\skkjis.ind </w:t>
        <w:tab/>
        <w:t xml:space="preserve">  - index into skk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wnndict</w:t>
        <w:tab/>
        <w:t xml:space="preserve">  - Wnn and SKK combined dictio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wnndict.ind   - Index into wnndi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mydict</w:t>
        <w:tab/>
        <w:t xml:space="preserve">  - Alternate Dictionary to search for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revtab</w:t>
        <w:tab/>
        <w:t xml:space="preserve">  - reverse lookup index to skk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o display on/k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wsktok</w:t>
        <w:tab/>
        <w:t xml:space="preserve">  - combined Wnn &amp; SKK Kanji to kan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wsktok.ind</w:t>
        <w:tab/>
        <w:t xml:space="preserve">  - index into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skkktok.dat</w:t>
        <w:tab/>
        <w:t xml:space="preserve">  - SKK Kanji to kan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skkktok.ind</w:t>
        <w:tab/>
        <w:t xml:space="preserve">  - index to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edict</w:t>
        <w:tab/>
        <w:t xml:space="preserve">  - japanese to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anji\moke.rc</w:t>
        <w:tab/>
        <w:t xml:space="preserve">  - startup file for 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The hashtab file from MOKE 1.0 is no longer us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at file from your disk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 Data Fil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 When disk space is at a premium (ex. floppy 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kjis, skkjis.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specify the -s option or use the "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n "moke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  When you have plenty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wnndict, wnndict.ind, wsktok, wsktok.ind, revtab,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efault and my norm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 Making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data file for MOKE is the kana to Kanji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kkjis", or "Wnndict" . I would like to distribute the Wn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kjis dictionaries as is but I haven't found a suitable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I may have to write my own. In the mean time I am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rted version of each dictionary. If the index file to thes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cluded with the distribution you receive you can make it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nn_in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n_ind \kanji\skkjis  (or \kanji\wnn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s the file "wnn_ind" then copy and rename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nn_ind \kanji\skkjis.ind (or \kanji\wnndict.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"revtab" for skk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tab  \kanji\skkj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vtab \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nn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tab \kanji\wnn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revtab \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Driver file (BGI) is located by default in curr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by the environment variable "bgi". For example if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interface files are located in the \kanj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oke.r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Unix VI MOKE also has a startup file wher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pecified. Some of the options are similar to the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but provide an easier way to start MOKE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pecifying each on the command line. Each o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ingle line. "moke.rc" should go in the \kanj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</w:t>
        <w:tab/>
        <w:tab/>
        <w:t>Possible values (The default value are list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ype</w:t>
        <w:tab/>
        <w:tab/>
        <w:t>Unix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type</w:t>
        <w:tab/>
        <w:tab/>
        <w:t>EUC/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type</w:t>
        <w:tab/>
        <w:tab/>
        <w:t>HGC/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path</w:t>
        <w:tab/>
        <w:tab/>
        <w:t>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</w:t>
        <w:tab/>
        <w:tab/>
        <w:t xml:space="preserve">SKKJIS/WNNDICT </w:t>
        <w:tab/>
        <w:t>(wnndict is combination of skkjis &amp; w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</w:t>
        <w:tab/>
        <w:tab/>
        <w:t>Yes/no</w:t>
        <w:tab/>
        <w:t>(If using the Jdict functions and have a e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ict</w:t>
        <w:tab/>
        <w:tab/>
        <w:t>Yes/no  (default i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halfsize</w:t>
        <w:tab/>
        <w:tab/>
        <w:t xml:space="preserve">9 for readibility (default is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The font size is 16x16 for kanji, 8x8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Using 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3.0 for information on how to install m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to start MOKE. MOKE can be started up at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by simply typing "moke".</w:t>
        <w:tab/>
        <w:t xml:space="preserve">You can also ask it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the buffer upon startup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ke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KE can be given some arguments (or parameter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include "-j" to load in a JIS compatible file or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Extended Unix Code (EUC)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MOKE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KE's screen is currently divided into three parts, the edit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, and the ENTERLINE. The editing window o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l editing, and displaying of the buffer takes place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isplays information useful in using the program. It tell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de (INSERT or CURSOR), the current INSERT mode state (hirag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akana, or ascii), and a one or two word help for so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LINE is a general purpose line where the entering of romaj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takes place, displaying and selecting of the Kanji Choic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romaji string, the displaying of on/kun yomi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, and the display of the english translation of wo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o english dictionary as well as the yomikata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Getting Help in 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in both CURSOR and INSERT mode. To get a brie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vailable commands for each mode press F1. For more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h". To continue on in the current mode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current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ntering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ntering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nte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tering J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tering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ing Punctu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Kanji Gues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English to katakan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Entering Tutoria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Verb 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ter additional help topics up to Twenty. Twenty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pics that will fit in a single column. This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tive. There will be enhancements to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 The help.h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file is potentially any EUC file. Most of the current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erived from this document. The format of "help.hlp"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elp file name&gt;.hlp  &lt;40 character or less description of the hel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t.hlp         Entering Tutorial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k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&lt;filename&gt; is an optional argument. If &lt;filename&gt;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ad the fil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pen various files and load the kanji fonts. If ever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he text in the file will be displayed on the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('^' for ascii characters, '^^' for japanese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you are in the CURSOR mode. In the CURSOR mod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n the file with the arrow keys. To enter something type i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MODE). In order to exit moke you must be in CURSOR m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SERT mode to CURSOR mode press the ESCAPE key. To ex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. If the buffer has been modified it will ask you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. If you want to save the buffer type 'n' and use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file (it prompts for a file name). Then press F9 and 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is section will take you through entering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tering a simple Japanese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ee how to enter the following japanese sentence using m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$"$7$?!"$o$?$7$OEl5~$K9T$-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hita, watashi wa toukyou ni ikima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oke with no filename and we will then have a fresh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round with. The first word to enter is #$B$"$7$?#(J.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ust first go to the INSERT mode. Typing an 'i' changes th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mode. When you pressed the 'i' key the "Enter:" prom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ENTERLINE or the last line of your screen. N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$B$"$7$?#(J simply type "ashita" using romaji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 ash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 and the hiragana for ashita appear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The comma can be entered as is. Enter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Next enter "watashi", press return. The "wa"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 appears in hiragana that is #$B$O#(J (ha)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get to the first kanji word in the sentence. Enter touk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you would any other word but instead of u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line to the screen use the F2 function key. The roma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oukyou has only one mapping in the SKK jishou so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dly. Had there been more than one mapping the choic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isplayed in the ENTERLINE and selection is done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finish the sentence. Next is "ni", enter it like "ashi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eturn key. Now we have the last word "ikimasu"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uses both kanji and hiragana to represent the word enter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 different from kanji only words. To lookup the kanji #$B9T#(J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enter the romaji for the kanji part of the wor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omaji character of the hiragana portion of the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"k". But capitalize it. Capitalizing it tells the program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hould be treated differently and should no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agana. Press the F2 key. Two choice will appear on the ENTER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oice is the question mark (?) if you select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or the return key nothing will be selected. S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move the cursor under #$B9T#(J. Press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 Lastly enter the hiragana porition of "ikimasu"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've got it skip the next section otherwis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entering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A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#!";d$O%+%k%U%)%k%K%"$K=;$s$G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a, watashi ha California ni sunde imas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just finished the first sentence press F5 for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press a key other than the enter key for a newlin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y, but that is how it currently works. The first word to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:##(J. On the enterline type "ima" and then press the F2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 for "ima" should appear. Enter "watashi" the same as "im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2 key. We want the katakana version of California s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surrounding "California" with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~californi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atakana version of California is in the SKKjis, but if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e could check anyways. Press the F2 key. The katakana fo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ppeared on the upper screen. Next is "ni". Enter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Now we get to "sunde" which is a verb. The dictionar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 is "sumu", so we type in "suM" and press the F2 key. 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ree possible choices. The correct choice is the 2nd on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underneath it and press return. You can finis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tence by typing in "ndeimasu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INSERT mode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input method of MOKE.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KE is done in the INSERT mode. The normal mode of MOK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de or command mode. Several command keys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ode including "i" for insert, "a" for app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" for open. To quit INSERT and return to CURSOR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ection primarily is valid only for the SKKJ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valid for the WNNDICT, however the kanji in WNN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in other ways also. I haven't done extensiv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tates for entering text. The normal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agana. This state can be changed via the F3 key or vi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alpha flags which will be described below. Hiragana i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romaji. That is you use a ordinary ascii keyboar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ji then you press the return key to change the romaj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agana. The hiragana state accepts only romaji and a few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You can enter as few as one romajinized hiraga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ine of romajinized hiragana. DO NOT USE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: gohan              #$B$4$O$s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words like #$B$7$C$Q$$#(J (shippai) or #$B$$$C$?$i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ttara) use "t-" (#$B$C#(J) to denote that the next conso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long or that it is dou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: shit-pai </w:t>
        <w:tab/>
        <w:t>#$B$7$C$Q$$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: it-tara</w:t>
        <w:tab/>
        <w:t>#$B$$$C$?$i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akana is the second state for entering text. Katakan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similar to hiragana words. That is with romaji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akana. To enter katakana either press the F3 key until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sted under the INSERT mode on the status line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AKANA flag by first typing the "|". To end the kataka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other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|programming|         #$B%W%m%0%i%_%s%0#(J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vowel sound is denoted by the "-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|konpyu-ta|</w:t>
        <w:tab/>
        <w:tab/>
        <w:t>#$B%3%s%T%e!&lt;%?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is the last state for entering text. In the Ascii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intable Ascii character can be entered. The Ascii stat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atakan state, is invoked either with the F3 key or with a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, the Ascii flag. The Ascii flag is the tilde character ("~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the same manner as the katakan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~Example~</w:t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"~" and "|" characters are special control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ntered normally. To enter these two characters prece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ackslash ("\") character. The backslash will esca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meaning of these characters. Using the backslash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ll enter the backslash an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JI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INSERT mode press the F3 key (the k/h/a key) until "j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displayed under INSERT mode. The English Alphabet in lower and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can be entered. The characters will be the same size as hirag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akana, and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$B#A#B#C#D#E#F#G#H#I#J#K#L#M#N#O#P#Q#R#S#T#U#V#W#X#Y#Z#(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#a#b#c#d#e#f#g#h#i#j#k#l#m#n#o#p#q#r#s#t#u#v#w#x#y#z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Entering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Kanji start by entering the yomikata of the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aji. Enter the yomikata for a single kanji or the romaji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resents a combination of two or more kanji. This ti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ssing the return key in order to change the romaji into 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2 key. If the SKK Jishou only maps to one possible Kanj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displayed directly in the window. If the str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than one possible Kanji then a list of possible kanj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splayed in the ENTER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eft and right arrow keys to move the cursor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. If the Kanji you desire is not listed in the ENTER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own arrows to see if any more possible kanji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moved the cursor underneath the correct kanji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or the return key to select that KANJI. The selected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n appear at the end of the current line in the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ji you want is not listed in any of the lines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neath the question mark ("?") and press the SPACE BA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 Entering Kanji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I will detail how to enter the yomikata of a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elect the desired kanji from the possibilities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 I wish to look up is #$BJs#(J . The yomikata for th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o- (#$B$[$&amp;#(J). So 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h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the F2 function key. The ENTERLINE is er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list of kanji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[$&amp;#(J          ?  #$BJ}#(J #$BK!#(J #$BJs#(J #$BJ|#(J #$BK.#(J #$BK"#(J #$BK%#(J #$BK$#(J #$BJq#(J #$BJz#(J #$BK-#(J #$BJo#(J #$BJp#(J #$BJr#(J #$BJ~#(J #$BJ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anji I wish to enter is the third kanji from the left. 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arrow key and move the cursor underneath it. Then I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key. If I had pressed the down arrow the following lis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[$&amp;#(J</w:t>
        <w:tab/>
        <w:t xml:space="preserve">      ?  #$BK,#(J #$BJx#(J #$BK2#(J #$BJu#(J #$BK&amp;#(J #$BK)#(J #$BK'#(J #$BJ{#(J #$BJy#(J #$BJv#(J #$BJt#(J #$BK##(J #$BK(#(J #$BK*#(J #$BK+#(J #$BK/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d pressed the down arrow key again the remainder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[$&amp;#(J</w:t>
        <w:tab/>
        <w:t xml:space="preserve">      ?  #$BK0#(J #$BK1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  Entering Verbs and Adjectives with a Kanji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verbs and adjectives is some what different from ente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ll kanji. How verbs are entered in MOKE relys much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appears in the skk dictionary. Verbs that have a kanji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iragana part are looked up in the skkjis with hiragana for the kanj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character representing the start of the hiragana part of the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verb #$B8+$k#(J (miru) it is listed as #$B$_#(Jr,  #$B=q$/#(J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#$B$+#(Jk, and #$B;W$&amp;#(J is listed as #$B$*$b#(Ju. For MO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 the character representing the start of the hiragan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 or the 'r', 'k', and 'u' of the above verbs. Below i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and how they are to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nji      </w:t>
        <w:tab/>
        <w:t xml:space="preserve"> romaji       enter   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$B=q$/#(J  </w:t>
        <w:tab/>
        <w:t xml:space="preserve"> kaku         kaK        #$B=q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$B8+$k#(J   </w:t>
        <w:tab/>
        <w:t xml:space="preserve"> miru </w:t>
        <w:tab/>
        <w:t xml:space="preserve">      miR        #$B8+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$B;W$&amp;#(J   </w:t>
        <w:tab/>
        <w:t xml:space="preserve"> omou         omoU       #$B;W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)$Y$k#(J    taberu</w:t>
        <w:tab/>
        <w:t xml:space="preserve">      taB        #$B?)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BT$D#(J      matsu        maT        #$BBT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=P$9#(J      dasu         daS        #$B=P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?7$7$$#(J    atarashii    ataraS     #$B?7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H~$7$$#(J    utsukushi    utsukuS    #$BH~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Bg$-$$#(J    ookii        ooK        #$BBg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9b$$#(J      takai        takaI      #$B9b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$BDc$$#(J      hikui        hikuI      #$BDc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</w:t>
        <w:tab/>
        <w:t>Entering Katakana versions of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kjis dictionary also has some english words. Try computer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ogramming, etc (computer related words). F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strings on skkjis. Enter english words as in r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~comput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  Guess Kanji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you will know only one kanji of the wor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KE can assist you in finding the right word.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n the known kanji and use ALT-g (for guess). It will act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2 command and ask you to choose a kanji if the kana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kanji. Select the desired kanji as you normally do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kanji in the word (1)st, 2)nd, 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osition number of the known kanji (Example: 1)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in and if the kanji is found (in the wsktok.dat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display one entry. To go to the next entry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ESCAPE or RETURN. To select the entry hit RETURN.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ything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this function is only as good as the dictionary itsel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is not in the dictionary you won't find it. You should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on the first kanji of the word is much faster then sear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kanji. This is because the dictionary is sort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and therefore the program can jump to the general area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. An other kanji in the word must necessarily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the dictionary is over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5  English to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characters and compounds can be entered via english als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pposes that the english already exists in the edi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The english word(s) is entered either in the ascii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mode or by surrounding the word with "~" (tilde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LT-e (for english lookup) to lookup th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dea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to the next entry hit any key except ESCAPE or RETURN.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hit RETURN. To Exit without selecting anything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ny match the entire dictiona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attern matching is currently for any str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glish entry in edict. This means that "plan" will als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. (This will be fixed in upcoming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japanese punctuation character are also available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ctuations are available by name. (In latter versions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try to include 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tuation     Ent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!V#(J      ` </w:t>
        <w:tab/>
        <w:t xml:space="preserve">   kagik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$B!W#(J      '  </w:t>
        <w:tab/>
        <w:t xml:space="preserve">   kagik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$B!t#(J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$B!)#(J     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##(J      .</w:t>
        <w:tab/>
        <w:t xml:space="preserve">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!"#(J      ,  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k and Russian and other misc characters are available, 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hings also by japanese name.  Try "shikaku", "maru"..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moke with the "fonttest.jis" file to find out how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also. The fonttest.jis file is part of the kd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Kanji to kana/english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ings (yomikata) of Kanji characters as well as Kanji 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ed up by MOKE. The possible readings of a single Kanji charac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oked up via the F7 key in Cursor Mode. The readings if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ENTERLINE. To lookup a Kanji word the star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marked with ALT-m. Then move the cursor to the end of the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will become underlined as you move the cursor. Use the F7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o display the reading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dict is "yes" in moke.rc first the edict file will be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ing along with any english translations for the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Press ESCAPE or RETURN to resume CURSOR MODE or any other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inue searching the file for additional read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get the english translation of a single kanji charac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mark it with ALT-m. Using F7 without ALT-m will alway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"revtab"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ntering English translations wh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can be entered via the ALT-d (for dictionary entry) key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as usual but to lookup a word use ALT-d instead of F2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word if there are multiple mappings and if no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anji word&gt; [&lt;hiragana yomikata&gt;]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ERLINE is now ready to accept the english (ascii mode)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translation separated by "/". To end close the las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/" and "~". This changes the mode back to hiragana. Press F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glish translation for a kanji word can also be enter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text. To do this lookup a kanji word marking it with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stead of using the F7 key use F8. If there is no englis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for the english. Even if there is english for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bile that there are multiple readings. Hit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ESCAPE or RETURN which will bring you back to CURS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next reading (I usually press the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english you'll g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lish (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however many english translations there are pressing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next one. When no more press ESCAPE on right after p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MOK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isual line editor. I looked at patterning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, ex or vi, but choose it to be vi like. If you don't lik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hoose you can change them in the moke.h file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i when a line is deleted it is copied to a buffer.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ut (p) anywhere you like. Another delete line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uffer and again make a copy of the line ju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line, like vi, can be done with the yank line comman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CURSOR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ppend  (insert to the left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sert  (insert to the right of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open line for editing (insert line after curren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ut last line deleted or yanked below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delete curs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yank line (copies line into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- join lines (currentline with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lear from cursor position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go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go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goto line number (prompts for the 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- search forward from curre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search reverse from curre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search forwar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search forward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g </w:t>
        <w:tab/>
        <w:t>report current line of how many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</w:t>
        <w:tab/>
        <w:t>insert file after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</w:t>
        <w:tab/>
        <w:t>write current file (does not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</w:t>
        <w:tab/>
        <w:t>write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 for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toggle between EUC and JI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on/kun yomi lookup of single/(string of)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- on/kun yomi lookup of single/(string of) kanji and asks you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o enter the english of the string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c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-  Quit (If buffer has been modified it asks if you wish to sav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- Save file (always asks you the file name to sav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-  Used with the F7 key to look up a japane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KE can primatively search forward and backwards.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"/" key and to search backwards use the "?" key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orward search in the ENTERLINE "Fsearch: 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Japanese (or english) string to search fo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2 key to get kanji. The search string as you build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terline also. You can combined kanji, kana,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next occurrence of the string press "n", to search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INSER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 Help f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 lookup word on 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-  toggle between hiragana/katakana/ascii input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hirag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 copy last string entered in screen window to 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rases anything currently displayed in the ent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 Start Newline (very klud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- (back space) erase one character on 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- q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- quit (doesn't ask t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- like F2. For input of dictionary words for the Japanese-&gt;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ctiona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  Looks kanji by way of english using the EDIC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g - guess kanji (used like F2 or ALT-o, if you know one of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word use this and MOKE will display possible kanj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anji you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- search other dictionary (\kanj\mydict) fo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future enhancements may include getting rid of the enter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enterline and do the kana/kanji editing inline,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buffer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</w:t>
        <w:tab/>
        <w:t xml:space="preserve">- Converts Japanese files between the various methods of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C, JIS,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of the code is Japan but I don't have anything more the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guesses what form the input file is and chang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that you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   jc &lt;-e, -j, -s&gt; &lt;input file&gt; 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e     some format to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-j</w:t>
        <w:tab/>
        <w:t>some format to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s     some format to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e the output redirection switch (&gt;) to direc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rint       prints Japanese/ascii text on a 24 pi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rint uses the 16x16 fonts that are distributed with 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</w:t>
        <w:tab/>
        <w:t>jprint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can be either JIS/EUC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tab</w:t>
        <w:tab/>
        <w:t>Creates the Reverse lookup table. This is for the loo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he on/kun yomi of an individual file. There are 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ji entries. (Creates a file named "revtab" size 2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. Copy the file to \kanji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ntax:  revtab skk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vtab wnn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n_ind</w:t>
        <w:tab/>
        <w:t>Make index file from wnndict or skk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ok_ind    Make index file to wsktok.dat or skkkto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pecial thanks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y wife Ritsuko [ #$BN';R#(J ] who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 new english phrase and the meaning, computer wi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since receiving the Junet Reader program middl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bought a faster PC for home, bought Minix 1.3 and am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pdate it to 1.5.6 with cdifs posted to the net, play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baby (almost eight months old now, Akane [ #$B0+#(J ]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ll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ig thank you to Bill Weaver (bbw@icc.com) for many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in debugging and enhancing 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be useful without the SKK dictionary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K interface to Nemacs by masahiko sato or the Wn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with from Kyoto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1 SK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the first few lines from the SKK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+$J4A;zJQ49%7%9%F%`#(J SKK (Simple Kana to Kanji convers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$@ElKLBg3XEE5$DL?.8&amp;5f=j#(J #$@:4F##(J #$@2mI'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sahiko@sato.riec.tohok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 #$@$O#(J NEmacs #$@&gt;e$GF0$/4JC1$J$+$J4A;zJQ49%7%9%F%`$G$"$k!#0J2&lt;$G$O#(J SKK #$@$NF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'$*$h$S;HMQK!$K$D$$$F=R$Y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  W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pyright notice and this premiss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"Wnn" may not be change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Hideki Tsuiki</w:t>
        <w:tab/>
        <w:t>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roshi Kuribayashi</w:t>
        <w:tab/>
        <w:t>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ouki Nide</w:t>
        <w:tab/>
        <w:tab/>
        <w:t>Kyoto Universi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zo Takeoka</w:t>
        <w:tab/>
        <w:t>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asi Suzuki</w:t>
        <w:tab/>
        <w:t>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Alternate Dictionary (my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KE will search an alternate dictionary if the mydict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ke.rc. The dictionary form is similar to the SKKJIS or WNN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iragan/english&gt; /&lt;kanji/katakana&gt;/&lt;repeat as many times as needed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/#$B%^!&lt;%/#(J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s /#$B%(%I%o!&lt;%9#(J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$j$D$3#(J /#$BN';R#(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ctionary should be \kanji and should be named "mydic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turn the Alternate dictionary on in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ke.rc". The following lin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dict 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Dictionary of Technic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</w:t>
        <w:tab/>
        <w:t>The horizontal line where characters without desc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. An example of a character with a descender i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</w:t>
        <w:tab/>
        <w:tab/>
        <w:t xml:space="preserve">a bitmap in its simplistic form is essentially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mensional array of pixels or bits where an image i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pending on the binary on or off state of each pix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ont</w:t>
        <w:tab/>
        <w:t>uses pattern of pixels for each character. Wit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there exists a different set of pix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every fonts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called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Area in the computers memory used to store w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</w:t>
        <w:tab/>
        <w:tab/>
        <w:t>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tric </w:t>
        <w:tab/>
        <w:t xml:space="preserve">The physical characteristics of each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nt including height, width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</w:t>
        <w:tab/>
        <w:tab/>
        <w:t>a symbol that conveys information nonverbally. (Web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nt    See vecto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</w:t>
        <w:tab/>
        <w:t>One the two kanas. Hiragana is used to write japan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decline japanese verbs, put endings on ad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 Characterized by more rounded and artistic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</w:t>
        <w:tab/>
        <w:tab/>
        <w:t>Japanese Industri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</w:t>
        <w:tab/>
        <w:tab/>
        <w:t>The alphabet like symbols used with Kanji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langugage. There are two parallel systems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ata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</w:t>
        <w:tab/>
        <w:t xml:space="preserve">One of the two kanas. katakana is usually used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eign words, but not always. Characterized by stra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anji</w:t>
        <w:tab/>
        <w:tab/>
        <w:t>The Chinese characters used with the kana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characters. There are around 2000 basic kanj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dditional 5000+ other kanji. Some of the kanji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ly simplified after WW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ng</w:t>
        <w:tab/>
        <w:tab/>
        <w:t xml:space="preserve">adjusting the amount of space between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  <w:tab/>
        <w:tab/>
        <w:t>the individual elements or dots of the digitiz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 from "picture elements". Some times called do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</w:t>
        <w:tab/>
        <w:tab/>
        <w:t>The area where a picture is displayed on a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font     See bitmap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imaging</w:t>
        <w:tab/>
        <w:t>The creation of a complete dot-for-dot image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raphic. In most cases one dot or pixel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the process or capability of making distinguishable th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arts of an object or closely adjacent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ages. (Webs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is usually measured in dots per inch or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displays are typically 50 to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 matrix printers are typically 100 to 2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 printers are typically 300 to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graphic technology, above 10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ji</w:t>
        <w:tab/>
        <w:tab/>
        <w:t>Method of writting Japanese with roman charact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y ambiguous due to the number of homony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IS</w:t>
        <w:tab/>
        <w:tab/>
        <w:t>Shift J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</w:t>
        <w:tab/>
        <w:tab/>
        <w:t>a mark or dash made by a single movement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of a letter of the alphabet. (web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</w:t>
        <w:tab/>
        <w:t>define lines that make up characters.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characters for each font. They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other sizes by varying the length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 fonts can be easily rotat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  <w:tab/>
        <w:tab/>
        <w:t>The UNIX visual editor developed by UC Berkeley.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ely available on other Operating Systems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vi called Stevie also has also been pat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pane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Operating System originally developed by AT&amp;T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different flavors (VERSIONS) of UNIX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r are V R3 by AT&amp;T and the Berke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ment (BSD) now at level 4.4. UNIX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y of the current programming tools like AWK, LEX, YAC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s probably most noted for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Programs to display Japanese on a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1.1  KD 1.0     - Kanji Driver by Izumi Ohzaw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 is probably the best and most powerful program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 on a PC. It really is differen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rograms here in that it allows one to displa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gram on a remote computer without having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o the PC. In such it is kind of a terminal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zumi Ohzawa     [ #$@BgBt8^=;#(J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umi@violet.berkeley.edu or ...!ucbvax!violet!iz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.2.  Reader - Junet Reader Program by Seiichi Nomura and Seke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where Izumi Ohzawa and I got our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respect this is probably the most important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It is mainly aimed at reading News from Junet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pabilities of printing Japanese on a Dot Matrix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ave not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e 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e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ingHu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inChu, Taiwan 3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774339@TWNCTU0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ichi No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 Prof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exas at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70SSN@UTARL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60NOM@UTARLG.AR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1.3.  View   - JIS viewer by me [Mark Edwar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translated the Junet Reader program into TC 2.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enhanced it to my liking. I improved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ped fonts were displayed probably over 50%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jfont16.ver file into the form that it is displayed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rves as the basis to all my other programs.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k14.bdf file that is distributed by X11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.  Programs to 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rint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in C.1.2. the Junet Reader program has some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The best program is  Kanjips - JIS to Postscript trans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oshiyuki Masui. His development platform isa Unix machin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PERL. PERL isn't available on the PC so I did a quick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work on the PC. It is still buggy, and I pla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future to make it mo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yuki M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yuki.masui@a.nl.cs.cmu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 Miscellaneous Programs and Gu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1  jis.pas  by Ken L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has written a pascal program for the VAX running V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between the various JIS co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nde@vms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.1 Electronic Transfer of Japanese by Ken L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ood introduction for sending and receiv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 and how to do it in Japanese. (See above for 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Japanese to English Dictionar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/kun yomi enhancement to view (and moke) led me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other enhancement, namely a lookup based on a japanes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yield english. What would be needed here is a kanji/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glish dictionary much like the kana to kanji diction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K dictionary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curious to what kind of interest the readers of this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ight have for this facility. A workable onli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quire much effort and is not a one-man job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est at all I would be glad to collect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and then build the interface and distribut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ely I think a good submital format would be best pat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KK dictio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anji&gt; [on/kun yomi] /english one/ english two/ english 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u in kanji [miru in hiragana]  /to look/to se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 you thin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ke or nemacs or whatever program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panese could be used to construct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Using Japanese o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1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term </w:t>
        <w:tab/>
        <w:t>- uses kinput and wn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2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 System Software available from ADPA (Appl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3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MOKE on Hercules and VGA graphics card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on a monochrome only machine, and it 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some Toshiba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, comments, or to get on the mailing list to receiv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mark edwards  [ #$B%^!&lt;%/!#%(%I%o%:#(J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ity of Wisconsin - Madison (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10 W. Day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ison, Wi. 537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608) 262-75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wards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wards@wiscma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