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FREE CATALOG OF OVER 1000 UNUSUAL AND UNIQUE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ICED AT ONLY $5.00 PER PROGRAM DISK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'S BEST BUY IN SOFTWARE FOR ONLY $5.00 EACH!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