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A S S E T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dio Cassette Lab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 Hank E. 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88  Skee - V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creates audio cassette labels that may be inse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udio cassette case.  This is a SHAREWARE product!!!  I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 provided it is free of charge.  Anyone who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 this software is requested to send a $10 contribution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to this product and other innovative projects for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ed by Skee - V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nt an optional ownership message on your cassette label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loss or if it happens to be "borrowed indefinit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nt up to two lines of names or information on the end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it is visible from a storage box or rack) in either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e 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each line - 18 characters w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35 characters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rint up to 15 song titles per cassette side (two columns of 15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ace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length of each title -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quest verification on all information entered and facilit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eviously en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best results, enter the endlabel titles with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since they are centered on the label.  The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wnership message applies to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printed on a single sheet of paper which is then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 form of the label.  Fold lines are printed along with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numbered in the sequence by which they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will execute a formfeed following printing the label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labels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may be halted at any stage by the Ctrl-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$10 contribution, any questions or sugges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k E. 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mail:      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ee-Vee Systems                     hevj@mcn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20-202 Ivy Common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leigh, NC   27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839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