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E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sy Archive Viewer -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s ZIP, ARC, PAK, PKA, LZH (LHA too), LBR, ZOO, DWC, HYP and 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A. Geelen, Amsterdam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geelen@cs.vu.n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SEE.EXE and this document ar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domain by the author. It may be used and distribut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t may not be sold under any con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 be made part of anything that is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  [drive:[path\[file(s)]]]  [sub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how the contents of every archive - of every ty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how the contents of every ZIP archive - including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C:\A*.* 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how all files containing the letters "EXE" arhi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archive in directory C:\ staring with the letter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substr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drive and path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ARJ, LHA and HYPer Archive format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