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Shareware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mercial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ectio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OR ALTER DATE OR TIME STAMPS ON ANY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INSTALL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SE DISKS ON A CD-ROM, TRY TH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DUCE THE CD-ROMS.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nyone to distribute the Scholar's Pak without royalti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translations require royalties to the publisher, i.e. N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V.  Write us for the terms of distribution for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we expect the following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all write, telling us you are distributing our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all not alter our material, or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on the files. If you do, the installation will f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protected by a 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and keep defective copies out of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files to our disks. If you add the file READ.M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isk, we will display that file automatic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runs the GO.BAT file. This file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and have no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suggest you order a supply of manuals from us and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th each copy. They are quite inexpensive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chnical support staff much time. See the To-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ni-Menu to get rates for bulk orders of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supply manuals to the U.S. for $3 each 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by surface mail or $150 for 7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all replace free, any defective disks you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all not distribut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cause you will profit from our work, you shall pay u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e newest versions.  This charge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keep costs reasonable, you shall make the set available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HD disks or 5 1/4 HD disks. Otherwise the number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iculous. Over 80 per cent of machines can now read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  The installation procedure can convert disks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 the customer can easily do the conversio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here is no compelling reason to offer it on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cannot accept these conditions, return th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 for a full refund, and do not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3.5" 720K Disks or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of the program, we recommend you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HD.  The installation procedure can convert disks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nd the customer can easily do the conversio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e topic 9904 for details on how to use other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Over 80 per cent of our distribution was on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fore we switched this medi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ackage up complete sets to you to sell. These will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HD with a manual and a mailer. Order the first set from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gular price and take 50 per cent off each additiona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We will mail these to you parcel post for you to re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R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Montro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B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519) 664-2266 (Weekday Afterno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519) 669-1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